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5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СМОТРА ЗДАНИЯ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ГОРОДКА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564"/>
        <w:gridCol w:w="256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бнаружения дефекта </w:t>
              <w:br/>
              <w:t xml:space="preserve">(отдельные части здания,  </w:t>
              <w:br/>
              <w:t xml:space="preserve">конструктивные элементы,  </w:t>
              <w:br/>
              <w:t>системы инженерного обору-</w:t>
              <w:br/>
              <w:t xml:space="preserve">дования с указанием номе- </w:t>
              <w:br/>
              <w:t xml:space="preserve">ров помещений или их на-  </w:t>
              <w:br/>
              <w:t xml:space="preserve">именования)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 </w:t>
              <w:br/>
              <w:t xml:space="preserve">дефекта и причины </w:t>
              <w:br/>
              <w:t xml:space="preserve">его возникновения </w:t>
              <w:br/>
              <w:t xml:space="preserve">(с указанием при- </w:t>
              <w:br/>
              <w:t xml:space="preserve">мерного объема    </w:t>
              <w:br/>
              <w:t xml:space="preserve">работ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нятии</w:t>
              <w:br/>
              <w:t xml:space="preserve">мер, проведении   </w:t>
              <w:br/>
              <w:t xml:space="preserve">текущего или ка-  </w:t>
              <w:br/>
              <w:t>питального ре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лены комисс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и, фамил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формлении акта по жилым домам в графе 2 указываются номера квартир, а в графе 4 - какие работы подлежат выполнению управлением домами и какие работы текущего ремонта должны выполнять наниматели жилых помещений за свой с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обороны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щего осмотра здания военного горо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