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4.2006 N 01-06/1216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исьмом ФТ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11.2008 N 01-11/48414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едеральная таможен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Центральное экспертно-криминалистическое тамож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правление или экспертно-криминалистиче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лужба - региональный филиал ЦЭ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КТ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смотра тов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           Время осмотр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мотр произведен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ЦЭКТУ, ЭКС, Ф.И.О., должность экспе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специалист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мотр произведен в присутстви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, должность должно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лица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мотр произведен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место проведения осмотра - СВХ, скла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едставительство фирмы и т.п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N, N постановления, определения таможенно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N экспертиз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ие характеристики товаров (образцов товаров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5"/>
        <w:gridCol w:w="1486"/>
        <w:gridCol w:w="1080"/>
        <w:gridCol w:w="810"/>
        <w:gridCol w:w="674"/>
        <w:gridCol w:w="1081"/>
        <w:gridCol w:w="1215"/>
        <w:gridCol w:w="1349"/>
        <w:gridCol w:w="675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я   </w:t>
              <w:br/>
              <w:t xml:space="preserve">товаров </w:t>
              <w:br/>
              <w:t xml:space="preserve">(образ- </w:t>
              <w:br/>
              <w:t xml:space="preserve">цов)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рма-    </w:t>
              <w:br/>
              <w:t xml:space="preserve">изготови- </w:t>
              <w:br/>
              <w:t xml:space="preserve">тель (ло- </w:t>
              <w:br/>
              <w:t>готип, то-</w:t>
              <w:br/>
              <w:t xml:space="preserve">варный    </w:t>
              <w:br/>
              <w:t xml:space="preserve">знак)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 </w:t>
              <w:br/>
              <w:t xml:space="preserve">проис- </w:t>
              <w:br/>
              <w:t xml:space="preserve">хожде- </w:t>
              <w:br/>
              <w:t xml:space="preserve">ния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-  </w:t>
              <w:br/>
              <w:t>дель,</w:t>
              <w:br/>
              <w:t xml:space="preserve">тип, </w:t>
              <w:br/>
              <w:t>марк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вы- </w:t>
              <w:br/>
              <w:t>пус-</w:t>
              <w:br/>
              <w:t xml:space="preserve">ка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й- </w:t>
              <w:br/>
              <w:t xml:space="preserve">ный    </w:t>
              <w:br/>
              <w:t xml:space="preserve">(иден- </w:t>
              <w:br/>
              <w:t xml:space="preserve">тифи-  </w:t>
              <w:br/>
              <w:t>кацион-</w:t>
              <w:br/>
              <w:t xml:space="preserve">ный) N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еды   </w:t>
              <w:br/>
              <w:t>эксплуа-</w:t>
              <w:br/>
              <w:t xml:space="preserve">тации,  </w:t>
              <w:br/>
              <w:t xml:space="preserve">повреж- </w:t>
              <w:br/>
              <w:t xml:space="preserve">дения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хничес-</w:t>
              <w:br/>
              <w:t xml:space="preserve">кое со-  </w:t>
              <w:br/>
              <w:t xml:space="preserve">стояние  </w:t>
              <w:br/>
              <w:t xml:space="preserve">(работо- </w:t>
              <w:br/>
              <w:t xml:space="preserve">способ-  </w:t>
              <w:br/>
              <w:t xml:space="preserve">ность)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-</w:t>
              <w:br/>
              <w:t>тоя-</w:t>
              <w:br/>
              <w:t xml:space="preserve">ние </w:t>
              <w:br/>
              <w:t>упа-</w:t>
              <w:br/>
              <w:t>ков-</w:t>
              <w:br/>
              <w:t xml:space="preserve">ки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проводительная документация на това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инструкции по эксплуатации (технического паспорта)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 русском или иностранном язы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Сертификата соответствия и Гарантийного талон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ая сопроводительная документаци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и и условия хранения товар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когда помещен товар на хран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ид складирования, загрязненность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 ____________________________________________ /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осмотре присутствовали: ________________________ /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 /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9</Words>
  <Characters>2873</Characters>
  <CharactersWithSpaces>24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0:00Z</dcterms:created>
  <dc:creator>Федеральная таможенная служба</dc:creator>
  <dc:description/>
  <dc:language>en-US</dc:language>
  <cp:lastModifiedBy/>
  <dcterms:modified xsi:type="dcterms:W3CDTF">2011-10-30T05:40:00Z</dcterms:modified>
  <cp:revision>2</cp:revision>
  <dc:subject>Акт</dc:subject>
  <dc:title>Акт осмотра товаров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