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передачи това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на ответ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е перемещающим их лиц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ЧИ НА ХРАН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o. ___________ 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д поста) (порядковый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946"/>
        <w:gridCol w:w="1485"/>
        <w:gridCol w:w="1484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>брутто</w:t>
              <w:br/>
              <w:t xml:space="preserve">(кг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  </w:t>
              <w:br/>
              <w:t>транспорт.</w:t>
              <w:br/>
              <w:t xml:space="preserve">доку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  </w:t>
              <w:br/>
              <w:t>транспорт.</w:t>
              <w:br/>
              <w:t xml:space="preserve">сред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Ф.И.О. начальника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 лица, перемещающего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обеспечить хранение в соответствии со ст. 152 - 154, 1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 РФ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.И.О., должность материально -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 склада (помещения),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Передачу на хранение 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 должностного      Заместитель начальника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оператив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а ООТ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2 экземплярах, один из которых остается в делах таможенного органа на контро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а ответственное хранение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