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КТ N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ИЕМА-ПЕРЕДАЧИ ИМУЩЕСТВА В ЗАКЛАД (ИЗ ЗАКЛА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___                          "__"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логодатель  _________________ по договору о залоге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 от "___"_________________ _____ г. в лице 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   на   основании   ____________________,  с  одной  стороны,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логодержатель   _________________   по   указанному   договору   в  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, действующ__ на основании 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другой  стороны, составили  настоящий акт  в том,  что в 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ми  вышеуказанного  договора  Залогодатель  передает  (принимает)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логодержатель принимает (передает) следующее имущест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3374"/>
        <w:gridCol w:w="3105"/>
        <w:gridCol w:w="2565"/>
      </w:tblGrid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N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мущества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ое    имущество    принято    Залогодержателем   (Залогодател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исправном состоя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логодатель                             Залогодерж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/___________/               _______________/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(ФИО)                      (подпись)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2</Words>
  <Characters>1357</Characters>
  <CharactersWithSpaces>11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5:00Z</dcterms:created>
  <dc:creator>Касенов Е.Б.</dc:creator>
  <dc:description/>
  <dc:language>en-US</dc:language>
  <cp:lastModifiedBy/>
  <dcterms:modified xsi:type="dcterms:W3CDTF">2011-10-30T05:45:00Z</dcterms:modified>
  <cp:revision>2</cp:revision>
  <dc:subject>Акт</dc:subject>
  <dc:title>Акт приема-передачи имущества в заклад (из заклад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