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обрет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передачи, хранения, выдач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ания 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федеральной почтовой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го и гражданск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ронов к нему и специаль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ема-передачи оружия, патр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: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смотр и прием патронов, поступивших "__" 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иеме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619"/>
        <w:gridCol w:w="1485"/>
        <w:gridCol w:w="810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ится по</w:t>
              <w:br/>
              <w:t xml:space="preserve">документа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лось </w:t>
              <w:br/>
              <w:t>фактичес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-</w:t>
              <w:br/>
              <w:t>ста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лише-</w:t>
              <w:br/>
              <w:t xml:space="preserve">ству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недостач, излишков и несоответствия кач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на ответственное хранение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с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89</Characters>
  <CharactersWithSpaces>2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оружия, патр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