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ечать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 ПРЕДМЕТОВ НА ПОСТОЯННОЕ (ВРЕМЕННОЕ)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представителем музе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лицом (представителем учрежден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 друг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первый  принял,  а  второй сдал в постоянное (вре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хран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редме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и краткое описание.    </w:t>
              <w:br/>
              <w:t xml:space="preserve">Материал, техника,     </w:t>
              <w:br/>
              <w:t xml:space="preserve">размер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 </w:t>
              <w:br/>
              <w:t xml:space="preserve">обознач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 акту принято: ____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(N протоколов фондово - закупочной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в __________ экз. и вручен подписавшим его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: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культуры СССР</dc:creator>
  <dc:description/>
  <dc:language>en-US</dc:language>
  <cp:lastModifiedBy/>
  <dcterms:modified xsi:type="dcterms:W3CDTF">2011-10-30T05:43:00Z</dcterms:modified>
  <cp:revision>2</cp:revision>
  <dc:subject>Акт</dc:subject>
  <dc:title>Акт приема предметов на постоянное (временное)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