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АКТА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приема-сдачи нефти N ___ от ______ СИКН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Acceptance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иема-сдачи нефти    Предприятие (владелец) П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ing point             Enterprise (owner) of RP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шрутное N                Договор транспортировки нефти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outingt order              Oil transportation agreement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ая декларация                             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возная, вывоз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ustom's decla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mport, export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roduc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ладелец нефти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irst owner of crude o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владелец неф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ast owner of crude o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sign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тель &lt;*&gt;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ubsurface user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ер (импортер)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xporter (importer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signe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сдающей сторо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uthorized representative of consign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full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от ___ N __________, с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cting on the basis on the Power of Attorney dated   delivered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принимающей сторон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uthorized representative of consignee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full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cting on the basis on the Power of Attorney dated        receiv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ь следующего количества и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rude oil with quality and quantity as follow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казатели                   │    Ед.   │Дата, см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</w:t>
      </w:r>
      <w:r>
        <w:rPr/>
        <w:t>изм.   ├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змерений СИКН    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ystem of measuring of oil quan-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ity and indication of oil quality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ремя окончания предыдущей сдачи:     │объем │куб. м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s for the end time of the previous      │volume│cub. m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liver                                  ├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масса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weight│ton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завершения текущей сдачи:      │объем │куб. м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s for the moment of completion of       │volume│cub. m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current deliver                      ├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масса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weight│ton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брутто:                      │объем │куб. м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rude oil gross weight                   │volume│cub. m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масса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weight│ton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фти при условиях измерений объема │°С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rude oil temperature at volume measurements    │°С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ditions                   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нефти при условиях измерений объема    │МПа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rude oil pressure at volume measurements       │МРа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ditions                   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при 15 °С                             │кг/куб. м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nsity at 15 °C                                │kg/cub. m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при 20 °С                             │кг/куб. м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nsity at 20 °C                                │kg/cub. m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при температуре и давлении      │кг/куб. м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условиях измерений объема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rude oil density at temperature and pressure   │kg/cub. m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lume measurements conditions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равка на плотность &lt;**&gt;                      │кг/куб. м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nsity correction &lt;**&gt;                         │kg/cub. m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┴────────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спорта качества нефти  │о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of crude oil quality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ertificate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┬────────────────┬────────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балласта         │всего           │%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ss part of the ballast       │total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│воды            │%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cluding                      │water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хлористых солей │%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chlorous salts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ех. примесей   │%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mec. inclusions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серы                              │%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ss part of sulfur                             │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ция хлористых солей                    │мг/куб. дм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centration of chlorous salts                 │mg/cub. m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балласта                                 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allast weight                                  │t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нетто                              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il net weight                                  │t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нетто (прописью)                    │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il net weight (in words)                       │t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указанных данных в маршрутном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ют при отказе поточного преобразователя плотности (определяют по МИ 21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dication of oil: ГОСТ Р 518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elivered: 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(и.о., фамилия) (full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ed:  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(и.о., фамилия) (full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4</Characters>
  <CharactersWithSpaces>7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нефти (рус./англ.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