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0 г. N 1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ЬБОМ Ф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О-ОТЧЕТ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ДРАГОЦЕННЫХ МЕТАЛЛОВ, ПРИНИМ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КЛАДСКОЕ ХРАНЕНИЕ С ВЫДАЧЕЙ ДВОЙНЫХ СКЛАД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 ГОХРАН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ХРАН России                                      Форма N 001-д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ПРИЕМА ЦЕННОСТЕЙ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распоряжение N ________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говор      N ________ от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е документ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приняты без вскрытия, проверки и взвешивания содержи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справной упако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: __________ (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Гохрана России: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(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          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 УКАЗАННЫХ ЦЕННОСТЕ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N 127      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ечатано .... экз. 1 -...........; 2 -...........; 3 -........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....; Оператор: ....; АРМ-ДМ Время - дата, канал N 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05:43:00Z</dcterms:modified>
  <cp:revision>2</cp:revision>
  <dc:subject>Акт</dc:subject>
  <dc:title>Акт приема ценностей. Форма № 001-д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