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для системы КонсультантПлюс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м.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теводитель по сделкам. Использование в расчетах за товары (работы, услуги) векселей. Общая информ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теводитель по сделкам. Использование в расчетах за товары (работы, услуги) векселей. Покупатель (заказчик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теводитель по сделкам. Использование в расчетах за товары (работы, услуги) векселей. Поставщик (подрядчик, исполнитель)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АКТ ПРИЕМКИ-ПЕРЕДАЧИ ВЕКСЕ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                                 "__" 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В соответствии с __________ </w:t>
      </w:r>
      <w:r>
        <w:rPr>
          <w:i/>
          <w:iCs/>
        </w:rPr>
        <w:t>(указывается основание передачи векселей: реквизиты договора, соглашения, заявления или иного документа, в рамках которого осуществляется передача векселей)</w:t>
      </w:r>
      <w:r>
        <w:rPr/>
        <w:t xml:space="preserve"> __________, в лице __________, именуем___ в дальнейшем "__________", действующ___ на основании __________, с одной стороны, передает, а __________, в лице __________, именуем___ в дальнейшем "__________", действующ___ на основании __________, с другой стороны, принимает следующие векселя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39"/>
        <w:gridCol w:w="1080"/>
        <w:gridCol w:w="1080"/>
        <w:gridCol w:w="1890"/>
        <w:gridCol w:w="1485"/>
        <w:gridCol w:w="1485"/>
        <w:gridCol w:w="1621"/>
        <w:gridCol w:w="1080"/>
        <w:gridCol w:w="107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</w:t>
              <w:br/>
              <w:t>вексел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вексел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кселедатель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ксельная</w:t>
              <w:br/>
              <w:t xml:space="preserve">сумма,  </w:t>
              <w:br/>
              <w:t xml:space="preserve">руб.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центная</w:t>
              <w:br/>
              <w:t xml:space="preserve">ставка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и место  </w:t>
              <w:br/>
              <w:t>состав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</w:t>
              <w:br/>
              <w:t>платеж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</w:t>
              <w:br/>
              <w:t>платеж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: _____ (__________) векселей общей номинальной стоимостью _____ (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мени Стороны, передающей векселя     От имени Стороны, принимающей векс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(__________)        ___________________ (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</Words>
  <Characters>1519</Characters>
  <CharactersWithSpaces>12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7:00Z</dcterms:created>
  <dc:creator>Коллектив авторов</dc:creator>
  <dc:description/>
  <dc:language>en-US</dc:language>
  <cp:lastModifiedBy/>
  <dcterms:modified xsi:type="dcterms:W3CDTF">2011-10-30T05:47:00Z</dcterms:modified>
  <cp:revision>2</cp:revision>
  <dc:subject>Акт</dc:subject>
  <dc:title>Акт приемки-передачи вексел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