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, составивше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продукции (товаров) по каче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 20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составления акта и приемки продукции (товара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приемки продукции (товара)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приемки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_______________________________________________________ (Ф.И.О., должность, место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номер удостоверения представителя поставщика (незаинтересованной организации)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ознакомлена с Инструкцией о порядке приемки продукции производственно-технического назначения и товаров народного потребления по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ставщика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адрес отправителя (изготовителя) _________________________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номер телеграммы или телефонограммы о вызове представителя отправителя (изготовителя) __________________________________________________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и дата договора (наряда) на поставку продукции (товара)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N счет-фактуры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номер транспортной накладной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номер документа, удостоверяющего качество продукции (товара)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ция и дата отправления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ция (порт, пристань) назначения и дата прибытия продукции (товара)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выдачи груза органами транспорта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вскрытия вагона, контейнера, автофургона и других опломбированных транспортных средств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номер коммерческого акта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доставки груза на склад получател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хранения груза на складе получателя до составления акта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тары и упаковки в момент осмотра продукции, содержание наружной маркировки тары, в чьей таре, упаковке предъявлена для осмотра продукция (изготовителя или отправителя)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скрытия тары и упаковки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ания по маркировке, таре, упаковке, а также количество продукции, к которому относится каждый из обнаруженных недостатков _______________________ ___________________________________________ и проводилась выборочная проверка продукции (на каком основании: ГОСТ, технические условия, особые условия поставки, другие обязательные правила, договор) - порядок отбора продукции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чьими пломбами (отправителя или органа транспорта) отгружена и поступила продукция, исправность пломб, оттиски на них ______________________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ая и отправительская маркировка мест (по документам и фактически)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ли отсутствие упаковочных ярлыков, пломб на отдельных местах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тка о выдаче груза ________________________________________ (имеется, не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(вес), полное наименование и перечисление предъявленной к проверке и фактически провер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рке груза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┬──────┬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│ Ед.│ Цена │ По        │                Фактически поступил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ание │.   │      │документам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│ из │      │ поставки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и    │.   │      │  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│      ├─────┬─────┼────┬─────┬─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│      │ </w:t>
      </w:r>
      <w:r>
        <w:rPr>
          <w:sz w:val="16"/>
          <w:szCs w:val="16"/>
        </w:rPr>
        <w:t>Кол-│Сум- │Кол-│Сум- │    Бой     │   Излишки   │   Недостач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│      │ </w:t>
      </w:r>
      <w:r>
        <w:rPr>
          <w:sz w:val="16"/>
          <w:szCs w:val="16"/>
        </w:rPr>
        <w:t>во  │ ма  │во  │ ма  │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│      │     │     │    │     ├──────┬─────┼──────┬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│      │     │     │    │     │ </w:t>
      </w:r>
      <w:r>
        <w:rPr>
          <w:sz w:val="16"/>
          <w:szCs w:val="16"/>
        </w:rPr>
        <w:t>Кол- │ Сум-│ Кол- │ Сум- │ Кол-  │ Сум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│      │     │     │    │     │ </w:t>
      </w:r>
      <w:r>
        <w:rPr>
          <w:sz w:val="16"/>
          <w:szCs w:val="16"/>
        </w:rPr>
        <w:t>во   │ ма  │ во   │ ма   │ во    │ 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┴────┴──────┴─────┴─────┴────┴─────┼──────┼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┼──────┼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┴──────┴─────┴──────┴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 продукцию, сорт которой не соответствует сорту, указанному в документе, удостоверяющем ее ка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обное описание выявленных недостатков и их характер _________________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, по которым продукция переводится в более низкий сорт, со ссылкой на стандарт, технические условия, другие обязательные правила _______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некомплектной продукции, перечень недостающих частей, узлов и деталей и их стоимость _________________________________________ номера ГОСТов, технических условий платежей, образцов(эталонов), по которым производилась проверка качества продукции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браковщика предприятия-изготовителя продукции, если на продукции такой номер имеется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ан ли отбор образцов (проб) и куда они направлены ___________________ 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данные, которые, по мнению комиссии, необходимо указать в акте для подтверждения ненадлежащего качества ________________________________________ 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комиссии о характере выявленных дефектов в продукции и причинах их возникновения ___________________________________________________ 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 предупреждены об ответственности за подписание акта, содержащего данные, не соответствующие действительности _____________________ 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 2.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 4.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898</Characters>
  <CharactersWithSpaces>6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Касенов Е.Б.</dc:creator>
  <dc:description/>
  <dc:language>en-US</dc:language>
  <cp:lastModifiedBy/>
  <dcterms:modified xsi:type="dcterms:W3CDTF">2011-10-30T05:46:00Z</dcterms:modified>
  <cp:revision>2</cp:revision>
  <dc:subject>Акт</dc:subject>
  <dc:title>Акт приемки продукции (товаров) по кач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