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СДАЧИ-ПРИЕМКИ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, именуем__ в дальнейшем "Исполнитель", в лице ______________________________________________, действующ___ на основании _______________________________________, с одной стороны, и __________________________________________, именуем__ в дальнейшем "Заказчик", в лице ________________________________________________________, действующ____ на основании _________________________, с другой стороны, составили настоящий Акт в том, что "__"__________ ____ г. Исполнитель передал (установил), а Заказчик принял Систему(мы) согласно следующему перечню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484"/>
        <w:gridCol w:w="1891"/>
        <w:gridCol w:w="2159"/>
      </w:tblGrid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истемы (если версия    </w:t>
              <w:br/>
              <w:t>Системы сетевая, то указать это вместе с</w:t>
              <w:br/>
              <w:t xml:space="preserve">количеством станций)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</w:t>
              <w:br/>
              <w:t>дистрибутивов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ма единицы</w:t>
              <w:br/>
              <w:t xml:space="preserve">с НДС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оимость поставки составила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НДС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мплект поставки каждого дистрибутива вх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льзов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ционная карта (лис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шение об использовании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верт с дискетами, который на момент передачи был не распечат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ретензий друг к другу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сполнителя    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/         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(Ф.И.О.)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0</Characters>
  <CharactersWithSpaces>1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Касенов Е.Б.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