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03 N 13/5-61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го осмотра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осмотра: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контроля: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пия платежного поручения или квитанция об опл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смотр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ЦТО (Ф.И.О.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смотр транспортного средств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арка,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ладельц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VIN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, номер двигател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: серия 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выдачи МСТ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полняется при повторных осмот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мотр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ценка выброса загрязняющих веществ с отработавшими газами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 допустимое значени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е значение, установленное заводом - изготовителем АТС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змерен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ценка состояния системы выпуска отработавших газов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ценка  герметичности  системы  смазки  двигателя  и  агрег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миссии (визуально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ценка герметичности системы охлаждения (визуально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ценка герметичности системы питания (визуально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ценка герметичности других узлов и агрегатов АТС (визуаль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ТО (Ф.И.О., подпись) 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осмотра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