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ый орган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ветеринарно-санитар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ФИО лица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 товара  или  представителя  владельца   товара,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верен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    час.    мин. "  "  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досмотр (осмотр)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был по ветеринарным и товаротранспорт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 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 мест (голов) _______ в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роисхождения (отправл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в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адрес хозяйствующего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назначенного для хранения или переработки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рантинирова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сопро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нутри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момет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леп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ранения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ответствует/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 (N пломбы, отсутствие  клинических  признаков  заболевани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,   наличие    трупов   животных, посторонние вложения  и   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уполномоченного орга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должност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ладелец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кт составляется в тре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/шта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1</Characters>
  <CharactersWithSpaces>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омиссия Таможенного союза</dc:creator>
  <dc:description/>
  <dc:language>en-US</dc:language>
  <cp:lastModifiedBy/>
  <dcterms:modified xsi:type="dcterms:W3CDTF">2011-10-30T05:27:00Z</dcterms:modified>
  <cp:revision>2</cp:revision>
  <dc:subject>Акт</dc:subject>
  <dc:title>Акт ветеринарно-санитарного д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