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купке ценностей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пунктах скупки у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 камней и изделий из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торговл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5 г. N 1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орго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скупк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купленных ценностей N _____ от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агази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бухгалт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ед-скупщи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пунктом скупки _______________ составила настоящий ак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 посылку вложено скупленных ценностей согласно  реестра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и на Центральную скупочную базу Главювелиртор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675"/>
        <w:gridCol w:w="1755"/>
        <w:gridCol w:w="1755"/>
        <w:gridCol w:w="2294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акетов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едметов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по реестру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реестрам на сумму _________ руб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агази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бухгалт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ед-скупщи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пунктом скупки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торговли СССР</dc:creator>
  <dc:description/>
  <dc:language>en-US</dc:language>
  <cp:lastModifiedBy/>
  <dcterms:modified xsi:type="dcterms:W3CDTF">2011-10-30T05:27:00Z</dcterms:modified>
  <cp:revision>2</cp:revision>
  <dc:subject>Акт</dc:subject>
  <dc:title>Акт вложения скупленных ценностей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