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агаемых заем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ога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бюдже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НКЕТА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именование заемщи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кращенное наименование заем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д 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Юридический адре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чтовы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лефо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ак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электронной поч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.И.О. руководителя, телефо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Ф.И.О.  главного  бухгалтера  (руководителя  финансового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Банковские реквизиты (с указанием рублевых и валютных сч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 Задолженность   перед   федеральным   бюджетом   по   долг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у  от  "__"  ___________  ____ г.  No.  _____ (отдель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долговому обязательству с указанием валюты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Планируемое  погашение  задолженности  по долгов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/частичное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Наименование и валюта долговых инструмен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ых  в счет погашения обязательств перед федеральным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ьно по каждому долговому инстр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___  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      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финансового органа)  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Правительство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заемщика — должника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