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-1в, утвержденная Приказом Росстата от 20.08.2009 N 179, вводится в действие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</w:t>
      </w:r>
      <w:r>
        <w:rPr>
          <w:sz w:val="16"/>
          <w:szCs w:val="16"/>
        </w:rPr>
        <w:t>Блокнот регистрации объем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</w:t>
      </w:r>
      <w:r>
        <w:rPr>
          <w:sz w:val="16"/>
          <w:szCs w:val="16"/>
        </w:rPr>
        <w:t>продажи товаров на специализир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</w:t>
      </w:r>
      <w:r>
        <w:rPr>
          <w:sz w:val="16"/>
          <w:szCs w:val="16"/>
        </w:rPr>
        <w:t>розничном рынке (вещевой рыно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  </w:t>
      </w:r>
      <w:r>
        <w:rPr>
          <w:sz w:val="16"/>
          <w:szCs w:val="16"/>
        </w:rPr>
        <w:t>в ___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      </w:t>
      </w:r>
      <w:r>
        <w:rPr>
          <w:sz w:val="16"/>
          <w:szCs w:val="16"/>
        </w:rPr>
        <w:t>(квартал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 │     Сроки      │   │   Форма N Б-1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вьюеры, ведущие            │  до 20 числа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рынков:            │   последнего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 месяца     │  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отчетного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квартала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 │    </w:t>
      </w:r>
      <w:r>
        <w:rPr>
          <w:sz w:val="16"/>
          <w:szCs w:val="16"/>
        </w:rPr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 │   │    </w:t>
      </w:r>
      <w:r>
        <w:rPr>
          <w:sz w:val="16"/>
          <w:szCs w:val="16"/>
        </w:rPr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населенного пунк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звание рынк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09"/>
        <w:gridCol w:w="2971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ОКУД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</w:t>
              <w:br/>
              <w:t xml:space="preserve">организации по ОКПО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50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Местонахождения рынк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02) (поселок городского типа,       </w:t>
              <w:br/>
              <w:t xml:space="preserve">сельский населенный пункт и т.п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Код типа (специализации) рынка ___________ (03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Сведения о ры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Число торговых мест на рынке (04) ____ мест (код по ОКЕИ - 69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Число торговых мест, отобранных для обследования (05) _____________ ме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69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Сведения о дне и периоде наблю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ень опрос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й (06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ний (07)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Число дней работы рынка в месяц обследования ________ будних дней (08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________ выходных дней (0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9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Число часов работы рынка в будний день обследования _________ часов (1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6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в выходной день _________ часов (11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6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ериод наблюдения, за который указана продажа товар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0"/>
        <w:gridCol w:w="364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час  </w:t>
              <w:br/>
              <w:t xml:space="preserve">торговли (12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</w:t>
              <w:br/>
              <w:t xml:space="preserve">день торговли (13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 </w:t>
              <w:br/>
              <w:t xml:space="preserve">неделю торговли (14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Розничная продажа товаров на ры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оды по ОКЕИ: рубль - 383, килограмм - 166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штука - 796, литр - 112, пар - 71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вадратный метр - 055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товарной группы│N    │Единица│Коли-  │Цена за│Стои- │Коли-  │Цена за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товара)          │това-│измере-│чество │единицу│мость │чество │единицу│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ра   │ния    │продан-│товара │- руб.│продан-│товара │-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ного   │- руб. │      │ного   │- руб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товара │       │      │товара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│   4   │   5   │   6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1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иросы и сигареты (SUM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. 180 - 182)             │ 179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фильтром (в пачках)       │ 180 │единица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фильтра (в пачках)      │ 181 │единица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8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к курительный и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бочный                   │ 18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чки                      │ 18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ы бытовые (SUM тов. 186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190)                      │ 18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нные                │ 18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варцевые                  │ 18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ческие               │ 18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дильники                 │ 18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польные, настенные  │ 19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ы и мотороллеры     │ 19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, мотовелосипеды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педы и прицепы к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ам и велосипедам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193 - 195)        │ 19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етские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хколесные                │ 19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етские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ухколесные                │ 19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ля взрослых     │ 19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одильники бытовые        │ 19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зильники бытовые        │ 19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ы стиральные           │ 19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пылесосы             │ 19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оры (SUM тов. 201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)                        │ 20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ветного изображения      │ 20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рно-белого изображения  │ 20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ройства радиоприемные    │ 20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нитофоны и магнитофоны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тавки                   │ 20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магнитофоны цветного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ажения                 │ 20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ель бытовая (SUM тов.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 - 209)                  │ 20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рнитуры для кухни,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альни, гостиных и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оловых                   │ 20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предметы мебели: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0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0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е ЭВМ            │ 21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 и ковровые изделия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12, 213)         │ 21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                       │ 21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овые дорожки, напольны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рытия, паласы            │ 213 │ кв. м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ни готовые (всего) (без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шков льняных и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ькоджутовых, ваты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стовой и ватина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каного) (SUM тов. 215 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9)                        │ 21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опчатобумажные           │ 215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ьняные                    │ 216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елковые                   │ 217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ерстяные                  │ 218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1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бельевые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ные (SUM тов. 221 -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4)                        │ 22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сы, майки, сорочки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жамы, гарнитуры          │ 22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лье для новорожденных и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ясельного возраста   │ 22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лье спортивного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значения (шорты,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пальники и т.п.)         │ 22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2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верхние (верхний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) (SUM тов. 226 -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6)                        │ 22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акеты, джемперы, жилеты   │ 22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юмы                    │ 22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узки                     │ 22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ки                      │ 22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ья                     │ 23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латы                     │ 23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бки                       │ 23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верхнего трикотаж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го назначения     │ 23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трикотажные изделия│ 23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занные головные уборы    │ 23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3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чулочно-носочные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38 - 240)        │ 23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ски, гольфы              │ 23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готки, чулки женские    │ 23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готки детские           │ 24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швейные (SUM тов.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2 - 252)                  │ 24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льто                     │ 24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щи                      │ 24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тки, комбинезоны        │ 24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юмы                    │ 24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джаки                    │ 24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ки                      │ 24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ья, халаты             │ 24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узки                     │ 24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бки                       │ 25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ловные уборы (кроме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тровых, трикотажных 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овых)                   │ 25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5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ь кожаная (SUM тов. 254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65)                      │ 25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жен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54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55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56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жен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57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муж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58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59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60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муж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61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дет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62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63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64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дет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65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ь прочая (SUM тов. 267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69)                      │ 26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кожзама                 │ 267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иновая                  │ 268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шняя                   │ 269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 и изделия меховые из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турального меха (SUM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. 271 - 275)             │ 27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убы                       │ 27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шубки                  │ 27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бленки                   │ 27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ловные уборы             │ 27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7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ло туалетное твердое      │ 27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ло хозяйственное          │ 27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моющие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е (SUM тов. 279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81)                      │ 27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ошкообразные            │ 279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тообразные              │ 280 │ штук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дкие                     │ 281 │ штук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парфюмерно-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метические (SUM тов.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3 - 290)                  │ 28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хи, одеколон, туалетная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, лосьоны              │ 28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ампуни, осветлител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льзамы, краска для волос │ 28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к для волос, дезодорант  │ 28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убной порошок, паста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иксиры                   │ 28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дкое мыло, пена и крем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ритья                 │ 28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коративная косметика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мада, пудра, тени и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.п.)                      │ 28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8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9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строительные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сборных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обетонных конструкций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талей (SUM тов. 309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0)                        │ 29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0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1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лакокрасочные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26, 327)         │ 31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2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2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 оконное и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е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55, 356)         │ 34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5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5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и (SUM тов. 363, 364)    │ 35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ы, химико-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ая продукция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укция медицинского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(SUM тов. 367 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9)                        │ 36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ыри, шприцы, предметы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гиены из резины и др.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товары          │ 36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ювелирные из золот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еребра (SUM тов. 371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2)                        │ 37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1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непродовольственные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(SUM тов. 419 - 431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4, 432, 433, 415 - 418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4 - 442):                 │ 41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┐       ├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, печи, духов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греватели, кондиционеры │ 41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фемолки, кофевар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овыжималки, грил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стеры, ростеры, утюги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чайники,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нтиляторы, электрически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итвы, машинки для стрижки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лос, фены                │ 42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лефоны, факсы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тоаппараты, кино- и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еокамеры                │ 42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удиокассеты, видеокассеты │ 42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янные, хрустальные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рамические изделия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суда, вазы, банки)      │ 423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хонная посуда, мясорубки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фоны, термосы, хлебницы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зины, гладильные доски  │ 42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жаная галантерея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ерчатки, пояса, сумки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тфели, кошельки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моданы)                  │ 42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юлегардинная галантерея   │ 42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кстильная, металлическая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стмассовая и прочая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лантерея                 │ 42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тки швейные, вышивальные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зальные                  │ 42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велирная галантерея       │ 42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аяльники,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дрели, электропилы  │ 43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ические лампы,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зетки, переходни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вода, фонарики,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тарейки                  │ 43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чные инструменты и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довые инструменты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молотки, пилы, топоры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бли, вилы)              │ 41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ы для спорта и досуг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лодки, катера, рыболовны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адлежности, лыж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ьки, биты, надувные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расы)                   │ 43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ыкальные инструменты    │ 433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, рассада            │ 41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ые и искусственные цветы│ 41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ма для животных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меты для ухода за ними │ 41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я и средства защиты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й                   │ 41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я полиграфическая  │ 43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ьно-письменные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адлежности,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целярские товары        │ 43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мага, тетради, санитарно-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гиенические изделия из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маги                     │ 43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грушки и елочные украшения│ 43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егаты, узлы и детал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обилей легковых       │ 43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егаты, узлы и детал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тоциклов, мотороллеров,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педов, мотовелосипедов   │ 43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злы и детали к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лосипедам, велосипедным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яскам и прицепам        │ 44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44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44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ские изделия -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SUM тов. 80 - 88)    │  79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ченье                    │  80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яники и коврижки         │  81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рты                      │  82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рожные, рулеты           │  83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феты шоколадные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околад, шоколадные изделия│  84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рамель, драже, ирис      │  85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рмелад, зефир, пастила,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лва                      │  86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8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8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 и хлебобулочные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- всего (SUM тов.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 - 104)                  │ 10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:                      │ 101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02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03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ранки, сушки, сухари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цы, пироги, пирожки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нчики                     │ 104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:      │      │  Продавец N: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алкогольные напитки 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еральные воды            │ 164 │ лит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во                        │ 16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женое                   │ 16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довольственные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(SUM тов. 169 -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8):                       │ 16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┐       ├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6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1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товарной группы│N    │Единица│Коли-  │Цена за│Стои- │Коли-  │Цена за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товара)          │това-│измере-│чество │единицу│мость,│чество │единицу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ра   │ния    │продан-│товара,│руб.  │продан-│товара,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ного   │руб.   │      │ного   │руб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товара │       │      │товара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│   4   │   5   │   6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иросы и сигареты (SUM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. 180 - 182)             │ 179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фильтром (в пачках)       │ 180 │единица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фильтра (в пачках)      │ 181 │единица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8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к курительный и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бочный                   │ 18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чки                      │ 18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ы бытовые (SUM тов. 186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190)                      │ 18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нные                │ 18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варцевые                  │ 18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ручные, карманные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ческие               │ 18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дильники                 │ 18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ы напольные, настенные  │ 19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ы и мотороллеры     │ 19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, мотовелосипеды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педы и прицепы к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ам и велосипедам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193 - 195)        │ 19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етские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хколесные                │ 19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етские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ухколесные                │ 19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для взрослых     │ 19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одильники бытовые        │ 19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зильники бытовые        │ 19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ы стиральные           │ 19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пылесосы             │ 19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оры (SUM тов. 201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)                        │ 20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ветного изображения      │ 20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рно-белого изображения  │ 20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товарной группы│N    │Единица│Коли-  │Цена за│Стои- │Коли-  │Цена за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товара)          │това-│измере-│чество │единицу│мость │чество │единицу│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ра   │ния    │продан-│товара │- руб.│продан-│товара │-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ного   │- руб. │      │ного   │- руб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товара │       │      │товара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│   4   │   5   │   6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ройства радиоприемные    │ 20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нитофоны и магнитофоны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тавки                   │ 20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магнитофоны цветного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ажения                 │ 20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ель бытовая (SUM тов.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 - 209)                  │ 20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рнитуры для кухни,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альни, гостиных и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оловых                   │ 20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предметы мебели: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0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0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е ЭВМ            │ 21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 и ковровые изделия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12, 213)         │ 21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                       │ 21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овые дорожки, напольны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рытия, паласы            │ 213 │кв. м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ни готовые (всего) (без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шков льняных и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ькоджутовых, ваты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стовой и ватина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каного) (SUM тов. 215 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9)                        │ 21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опчатобумажные           │ 215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ьняные                    │ 216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елковые                   │ 217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ерстяные                  │ 218 │   м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1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бельевые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ные (SUM тов. 221 -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4)                        │ 22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сы, майки, сорочки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жамы, гарнитуры          │ 22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лье для новорожденных и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ясельного возраста   │ 22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лье спортивного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значения (шорты,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пальники и т.п.)         │ 22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2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верхние (верхний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) (SUM тов. 226 -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6)                        │ 22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акеты, джемперы, жилеты   │ 22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юмы                    │ 22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товарной группы│N    │Единица│Коли-  │Цена за│Стои- │Коли-  │Цена за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товара)          │това-│измере-│чество │единицу│мость │чество │единицу│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ра   │ния    │продан-│товара │- руб.│продан-│товара │-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ного   │- руб. │      │ного   │- руб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товара │       │      │товара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│   4   │   5   │   6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узки                     │ 22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ки                      │ 22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ья                     │ 23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латы                     │ 23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бки                       │ 23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верхнего трикотаж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го назначения     │ 23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трикотажные изделия│ 23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занные головные уборы    │ 23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3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чулочно-носочные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38 - 240)        │ 23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ски, гольфы              │ 23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готки, чулки женские    │ 23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готки детские           │ 24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швейные (SUM тов.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2 - 252)                  │ 24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льто                     │ 24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щи                      │ 24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тки, комбинезоны        │ 24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юмы                    │ 245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джаки                    │ 246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юки                      │ 247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ья, халаты             │ 248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узки                     │ 249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бки                       │ 250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ловные уборы (кроме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тровых, трикотажных 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овых)                   │ 25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5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ь кожаная (SUM тов. 254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65)                      │ 25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жен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54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55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56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жен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57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муж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58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59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товарной группы│N    │Единица│Коли-  │Цена за│Стои- │Коли-  │Цена за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товара)          │това-│измере-│чество │единицу│мость │чество │единицу│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ра   │ния    │продан-│товара │- руб.│продан-│товара │-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ного   │- руб. │      │ного   │- руб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товара │       │      │товара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│   4   │   5   │   6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60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муж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61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вь кожаная детская: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поги, сапожки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сапожки                │ 262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тинки, полуботинки       │ 263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фли, сандалии            │ 264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ая детская обувь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ссовки)                │ 265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ь прочая (SUM тов. 267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69)                      │ 26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кожзама                 │ 267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иновая                  │ 268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шняя                   │ 269 │  па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 и изделия меховые из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турального меха (SUM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. 271 - 275)             │ 27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убы                       │ 271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шубки                  │ 272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бленки                   │ 273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ловные уборы             │ 274 │  шт.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7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ло туалетное твердое      │ 27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ло хозяйственное          │ 27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моющие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е (SUM тов. 279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81)                      │ 27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ошкообразные            │ 279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тообразные              │ 280 │ штук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дкие                     │ 281 │ штук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парфюмерно-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метические (SUM тов.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3 - 290)                  │ 282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хи, одеколон, туалетная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, лосьоны              │ 283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ампуни, осветлител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льзамы, краска для волос │ 28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к для волос, дезодорант  │ 285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убной порошок, паста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иксиры                   │ 28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дкое мыло, пена и крем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ритья                 │ 28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коративная косметика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мада, пудра, тени и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.п.)                      │ 28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8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29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строительные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сборных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обетонных конструкций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талей (SUM тов. 309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0)                        │ 29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0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1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лакокрасочные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26, 327)         │ 31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2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2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 оконное и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е    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55, 356)         │ 344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5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5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и (SUM тов. 363, 364)    │ 35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ы, химико-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ая продукция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укция медицинского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(SUM тов. 367 -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9)                        │ 366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ыри, шприцы, предметы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гиены из резины и др.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товары          │ 367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6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ювелирные из золот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еребра (SUM тов. 371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2)                        │ 37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1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37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непродовольственные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(SUM тов. 419 - 431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4, 432, 433, 415 - 418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4 - 442):                 │ 411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┐       ├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, печи, духов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греватели, кондиционеры │ 41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фемолки, кофевар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овыжималки, грил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стеры, ростеры, утюги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чайники,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нтиляторы, электрически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итвы, машинки для стрижки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лос, фены                │ 42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лефоны, факсы,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тоаппараты, кино- и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еокамеры                │ 42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удиокассеты, видеокассеты │ 42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янные, хрустальные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рамические изделия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суда, вазы, банки)      │ 423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хонная посуда, мясорубки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фоны, термосы, хлебницы,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зины, гладильные доски  │ 42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жаная галантерея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ерчатки, пояса, сумки,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тфели, кошельки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моданы)                  │ 42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юлегардинная галантерея   │ 42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кстильная, металлическая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стмассовая и прочая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лантерея                 │ 42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тки швейные, вышивальные,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зальные                  │ 42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велирная галантерея       │ 42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аяльники,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дрели, электропилы  │ 43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ические лампы,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зетки, переходник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вода, фонарики,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тарейки                  │ 43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чные инструменты и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довые инструменты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молотки, пилы, топоры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бли, вилы)              │ 41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ы для спорта и досуга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лодки, катера, рыболовные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адлежности, лыжи,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ьки, биты, надувные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расы)                   │ 43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ыкальные инструменты    │ 433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, рассада            │ 41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ые и искусственные цветы│ 41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ма для животных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меты для ухода за ними │ 41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я и средства защиты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й                   │ 41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я полиграфическая  │ 434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ьно-письменные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адлежности,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целярские товары        │ 43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мага, тетради, санитарно-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гиенические изделия из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маги                     │ 436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грушки и елочные украшения│ 43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егаты, узлы и детал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обилей легковых       │ 438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егаты, узлы и детал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тоциклов, мотороллеров,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педов, мотовелосипедов   │ 439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злы и детали к    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лосипедам, велосипедным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яскам и прицепам        │ 440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441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442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ские изделия -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SUM тов. 80 - 88)    │  79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ченье                    │  80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яники и коврижки         │  81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рты                      │  82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рожные, рулеты           │  83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феты шоколадные,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околад, шоколадные изделия│  84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рамель, драже, ирис      │  85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рмелад, зефир, пастила,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лва                      │  86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8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8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 и хлебобулочные  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- всего (SUM тов.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 - 104)                  │ 100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:                      │ 101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02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03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ранки, сушки, сухари,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цы, пироги, пирожки,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нчики                     │ 104 │  кг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:      │      │  Продавец N: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┬───────┼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алкогольные напитки и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еральные воды            │ 164 │ литр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во                        │ 165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женое                   │ 167 │ руб.  │   x   │       │      │   x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довольственные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(SUM тов. 169 -      │    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8):                       │ 168 │ руб.  │   x   │   x 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┴───────┴───────┼──────┼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 </w:t>
      </w:r>
      <w:r>
        <w:rPr>
          <w:sz w:val="16"/>
          <w:szCs w:val="16"/>
        </w:rPr>
        <w:t>Продавец N       │      │  Продавец 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┬───────┐       ├──────┼───────┐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69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0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1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2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3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4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5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6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7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178 │       │       │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тервьюер __________________ Ф.И.О.       Подпись 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актный тел. ____________________       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0</Words>
  <Characters>111334</Characters>
  <CharactersWithSpaces>94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государственной статистики</dc:creator>
  <dc:description/>
  <dc:language>en-US</dc:language>
  <cp:lastModifiedBy/>
  <dcterms:modified xsi:type="dcterms:W3CDTF">2011-10-30T06:02:00Z</dcterms:modified>
  <cp:revision>2</cp:revision>
  <dc:subject>Блокнот</dc:subject>
  <dc:title>Блокнот регистрации объемов продажи товаров на специализированном розничном рынке (вещевой рынок). Форма № Б-1в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