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ИЙ ДОГОВОР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аспространение карт "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, в лице ________, действующего на основании ___________, именуем__ в дальнейшем "Принципал", с одной стороны, и __________________________, в лице _______________, действующего на основании __________, именуем__ в дальнейшем "Агент", с другой стороны, именуемые каждый в отдельности "Сторона", а вместе -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ТЕРМ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ьзователь - конечный пользователь Услуг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а - карта предоплаты услуг связи, предоставляемых Принципалом под торговым наименованием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- услуги связи ________ (Интернет, телефонные и т.д.), предоставляемые Принципалом по Ка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я -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агент - юридическое лицо или индивидуальный предприниматель, с которым Агент заключает Субагентский договор на распространение карт "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 - номинал Карты, выраженный в минутах, нанесенный на Ка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- цена Услуг, которые Пользователь может получить посредством Карты, приобретенной у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мальная партия - минимальная сумма единовременного заказа партии Карт Агентом у Принципала (без учета налогов и сбор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ни - неустойка в размере __% (___________) от суммы долга за каждый день просрочки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ринципал поручает, а Агент принимает на себя обязательство распространять от имени и за счет Принципала Карты Пользователям на Территории по ценам, определенным Принципалом, а также вести расчеты с Пользов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тветственность перед Пользователями за качество Услуг Принципала, предоставляемых посредством Карт, и выполнение условий лицензий, предусмотренную законодательством Российской Федерации, несет Принцип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сторжение или прекращение настоящего Договора по любым основаниям не влечет изменений или расторжения правоотношений Принципала с Пользователями. Агент не вправе ни в течение срока действия настоящего Договора, ни после расторжения или прекращения настоящего Договора по любым основаниям препятствовать Принципалу в предоставлении Услуг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течение срока действия настоящего Договора в целях распространения Пользователям от имени Принципала Карт на Территории направлять Принципалу заказ по образцу, приведенному в Приложении N 3 к настоящему Договору, с целью получения от Принципала партии Карт (из числа определенных Принципалом согласно Приложению N 1 к настоящему Договору) для распространения Аг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ьзовать рекламные материалы Принципала для содействия в распространении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целях исполнения настоящего Договора заключать с Субагентами договоры на распространение карт "____________" Принципала на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о истечения срока реализации соответствующей партии Карт обратиться к Принципалу с требованием о замене Карт данной партии, срок действия которых истек (срок действия Карты указан на Карте). Доставка Карт Принципалу для замены осуществляется Агентом самостоятельно и за его счет по адресу: _____________, с ________ п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г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Распространять Карты от имени и за счет Принципала только на Территории и по ценам, указанным в настоящем Договоре. Каждая партия Карт, переданная Агенту Принципалом, должна быть распространена Агентом в срок, не превышающий ____ (_________) месяцев с даты получения Агентом от Принципала Карт (далее - "срок реализации Кар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Не размещать у Принципала заказы на Карты общей стоимостью менее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 истечении ____ (_______) месяцев с даты подписания Сторонами настоящего Договора размещать заказы на Карты не меньше минимальной партии общей стоимостью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день получения Карт от Принципала предоставлять Принципалу по факсу: __________ на имя ___________ копию подписанного Акта приемки-передачи Карт (дата подписания Акта приемки-передачи Карт Агента должна соответствовать дате получения Карт Агентом от Принципала) с обязательным последующим предоставлением одного экземпляра оригинала Акта приемки-передачи Карт с отчетом о распространенных Кар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езамедлительно в письменной форме информировать Принципала об утрате Карт, переданных для распространения Пользователям, с указанием их номинала, индивидуального номера и причин, приведших к этому (примерная форма уведомления указана в Приложении N 5 к настоящему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утрате Карт должно быть направлено Агентом Принципалу незамедлительно по факсу, а также в дальнейшем в письменной форме одновременно с Отчетом о распространенных Картах за отчетный период. Утраченные Агентом Карты признаются Сторонами распространенными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ести расчеты с Пользователями за Карты по ценам, определенным Принципалом, в том числе выставлять, доставлять счета, счета-фактуры от имени Принципала заказной почтой с уведомлением о вручении или с курьером (при взаиморасчетах с Пользователями - юридическими лицами). Уведомление Агента в том числе должно содержать наименование Пользователя, дату доставки, должность и Ф.И.О. лица, принявшего корреспонде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Ежемесячно (не позднее _____ (_______) числа месяца, следующего за отчетным), а также при окончании срока реализации Карт партии и расторжении настоящего Договора предоставлять Принципалу письменный Отчет о распространенных Пользователям за отчетный период Картах. Отчет Агента предоставляется по форме согласно Приложению N 2 к настоящему Договору и подлежит утверждению Принципалом в том месяце, в котором Отчет Агента о распространенных Картах был получен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Своевременно и в полном объеме производить перечисление денежных средств Принципалу за реализованные Карты независимо от фактического получения денежных средств за реализованные Карты от Пользователей и Суб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дновременно с отчетом предоставлять Принципалу оригиналы выставленных в отчетном периоде от имени Принципала счетов и счетов-фактур (при взаиморасчетах с Пользователями - юридическими лицами), оригиналы Актов приемки-передачи Карт (если применимо), уведомлений о доставке счетов и счетов-фактур (при взаиморасчетах с Пользователями - юридическими лицами) и иных уведомлений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На основании запросов и оценок Пользователей предоставлять Принципалу предложения по организации и составу рекламы Карт на Территории, а в случае самостоятельной разработки рекламных материалов Агент обязан предварительно согласовать их содержание, оформление и тираж с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Не позднее дня, следующего за днем заключения Субагентских договоров, предоставлять Принципалу копии таких договоров по факсу: ___________ на имя ___________, а также одновременно с отчетом предоставлять Принципалу оригиналы заключенных таких Субагентских договоров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Организовывать доставку Принципалу оригиналов заказов, Отчетов о распространенных Картах, Актов приемки-передачи Карт, оригиналов выставленных Пользователям при распространении Карт счетов и счетов-фактур (при взаиморасчетах с Пользователями - юридическими лицами), а также счетов, счетов-фактур на вознаграждение Агента, Актов сдачи-приемки услуг Агента заказной почтой с уведомлением о вручении или с курьером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В случае заключения Субагентских договоров нести всю ответственность за действия Субагента перед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нципал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Самостоятельно и по собственному усмотрению определять номенклатуру и количество Карт, которые Агент вправе распространять на Территории Пользователям от имени и за счет Принципала, а также на которые Агент вправе направлять Принципалу зак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Требовать предоставления Агентом любых поименованных в настоящем Договоре и предусмотренных действующим законодательством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одностороннем порядке изменять цены, номинал, номенклатуру Карт, сумму минимального заказа, тарифы на Услуги, а также иные условия настоящего Договора с направлением Агенту письменного уведомления за ___ (_______) календарных дней д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Не предоставлять по заказу Агента Карты до перечисления Агентом денежных средств на счет Принципала за предыдущую партию Карт, распространенных Агентом, и предоставления Агентом полного комплекта отчетных документов по такой партии Карт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В любое время в течение всего срока действия настоящего Договора проверять выполнение Агенто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ципал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едоставлять Агенту имеющуюся в наличии рекламную информацию по Картам, консультировать по вопросам использования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Назначать ответственное лицо, с которым Агент решает все вопросы, связанные с исполнением Принципал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Из числа определенных Принципалом для распространения Агентом на Территории Карт предоставлять Агенту Карты для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 течение ___ (________) дней с даты получения оригинала заказа Агента на партию Карт подтвердить или отклонить заказ Агента на Карты путем проставления соответствующей отметки в заказе. Заказ с отметками Принципала подлежит направлению Принципалом Агенту по фак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Передавать Агенту партию Карт на складе Принципала по адресу: _____________, с _______ по _______ с приложением Акта приемки-передачи Карт в _____ (__________)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Своевременно и в полном объеме при надлежащем выполнении Агентом своих обязательств по настоящему Договору выплачивать Агенту вознаграждение за распространение Карт Пользователям на Территории от имени и з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7. После заключения настоящего Договора выдать Агенту доверенность на распространение Карт Пользователям на Территории от имени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дача Принципалом и приемка Агентом Карт подтверждаются подписанием Сторонами Акта приемки-передачи Карт по форме согласно Приложению N 4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язательства Агента и Принципала считаются выполненными с даты утверждения Принципалом Отчета Агента о распространенных Картах, предоставления Агентом всех необходимых документов и проведения Сторонами всех взаиморасчетов на условия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Агентом своих обязательств по настоящему Договору в отчетном месяце подтверждается отчетом Агента, согласованным (принятым) Принцип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нераспространения Агентом Карт Агент обязан возвратить Принципалу нераспространенные К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Стороны подтверждают, что в случаях, когда настоящим Договором предусмотрено направление Агентом Принципалу копии документа с последующим предоставлением оригинала документа по почте или с курьером, Стороны признают оригиналом копию такого документа, направленную Агентом Принципалу, до момента получения Принципалом одного экземпляра оригинала так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АГЕНТСКОЕ ВОЗНАГРАЖДЕНИЕ И УСЛОВИЯ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Агента составляет ___% от общей стоимости Карт (включая налоги и сборы), распространенных Агентом Пользов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 позднее ____ (_______) дней с даты направления Агентом Принципалу Отчета о распространенных Картах Агент перечисляет Принципалу общую стоимость Карт (далее - "срок платежа"), распространенных Агентом Пользователям в отчетном периоде, на основании предоставленного Агентом Отчета о распространенных Картах, за вычетом свое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ой оплаты считается дата зачисления денежных средств на счет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находящиеся в течение Срока реализации у Агента Карты утратили товарный вид в результате действия обстоятельств непреодолимой силы, Агент незамедлительно уведомляет об этом Принципала в письменной форме. В этом случае по получении уведомления Агента Принципал вправе предоставить Агенту скидку на оплату Карт в размере ___% (___________) от стоимости Карты после получения таких Карт от Агента в помещении Принципала по адресу: _____________. Доставка таких Карт в помещение Принципала осуществляется Агентом и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мер вознаграждения Агента согласно настоящему Договору включает компенсацию Принципалом Агенту всех возможных расходов, связанных с распространением Карт от имени Принцип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оплачиваемая сумма не будет получена на счет Принципала в течение ___ (________) календарных дней после истечения срока платежа или иного срока оплаты, предусмотренного настоящим Договором, Принципал имеет право немедленно и с предварительным уведомлением Агента приостановить или расторгнуть настоящий Договор, потребовать уплаты пеней за каждый день просрочки, что не освобождает Агента от оплаты задолженности, а также потребовать возврата не распространенных Агентом Пользователям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нципал вправе в одностороннем порядке изменять условия настоящего Договора, касающиеся стоимости Карт, в том числе если это обусловлено принятием новых нормативных актов, которые прямо или косвенно затрагивают деятельность по распространению Карт или оказанию услуг связи, а также изменением уровня инфляции и обменного курса иностранных валют к рублю. Указанные изменения вносятся посредством направления письменного уведомления Агенту с указанием обусловивших изменения при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 вправе в течение ___ (_________) календарных дней с даты получения уведомления Принципала отказаться от принятия изменений, направив письменное уведомление Принципалу. Изменения считаются вступившими в силу, а настоящий Договор, соответственно, измененным по истечении ___ (_________) календарных дней с даты получения Агентом письменного уведомления Принципала и неполучения Принципалом письменного отказа Агента от приемки изменений в установленный срок. В случае отказа Агента в приемке изменений настоящий Договор считается расторгнутым по истечении ___ (_________) календарных дней с даты получения Агентом уведомления Принципала, что не освобождает Агента от оплаты Принципалу любой задолженности и пен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Агент вправе производить оплату по настоящему Договору авансовыми платеж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астоящим подтверждают, что информация, которой они обмениваются в рамках подготовки, а также после заключения настоящего Договора, носит конфиденциальный характер, являясь ценной для Сторон и не подлежащей разглашению, поскольку составляет служебную и/или коммерческую тайну, имеет действительную и потенциальную коммерческую ценность в силу ее неизвестности третьим лицам, к ней нет свободного доступа на законном осн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икакая такая информация не может быть разглашена какой-либо из Сторон каким бы то ни было другим лицам или организациям без предварительного письменного согласия на это другой Стороны в течение срока действия настоящего Договора, а также в течение ___ (______) лет после его прекращения по любой причи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аждая Сторона обязана принимать все разумные меры, необходимые и целесообразные для предотвращения несанкционированного раскрытия конфиденциальной информации. При этом принимаемые меры должны быть не менее существенны, чем те, которые Сторона принимает для сохранения своей собственной информации подобного 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рядок соблюдения конфиденциальности, а также меры, предпринимаемые Сторонами для этого, предусматриваются Сторонами в дополнительном соглаш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 несут ответственности за задержки в исполнении или неисполнение обязательств по настоящему Договору, если задержки или неисполнение произошли вследствие обстоятельств непреодолимой силы. В число таких обстоятельств входят: войны, военные действия, мятежи, саботаж, забастовки, террористические действия, наводнения или иные стихийные бедствия, издание нормативных актов запретительного характера государственными органами Российской Федерации, либо субъектами Федерации, или органам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медленно после получения информации о наступлении любых обстоятельств, задерживающих исполнение или иным образом препятствующих исполнению настоящего Договора, Стороны письменно уведомляют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не несут ответственности за любой ущерб, включая убытки, а также расходы, связанные с претензиями или требованиями третьих лиц, которые могут возникнуть в результате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бстоятельство непреодолимой силы вызывает существенное нарушение или неисполнение обязательств по настоящему Договору, длящееся более ______________, каждая Сторона имеет право прекратить действие настоящего Договора после подачи другой Стороне предварительного, за __ (______) календарных дней, письменного уведомления о своем намерении прекратить действи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Агент несет всю ответственность за полноту и достоверность предоставляемой Принципалу в рамках настоящего Договора информации, в том числе в документах, а также обязуется не позднее ___ (________) дней с даты получения уведомления Принципала возместить Принципалу все убытки, связанные с предоставлением неполных или недостоверных сведений в рамках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и одна из Сторон не вправе передавать свои права и обязанности по настоящему Договору без предварительного на то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изменения и дополнения к настоящему Договору действительны лишь в случае, если они совершены в письменной форме и подписаны обеими Сторонами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возникновения между Принципалом и Агентом любых споров или разногласий, связанных с настоящим Договором или выполнением (невыполнением) любой Стороной обязательств по Договору, Стороны приложат все усилия для их разрешения путем переговоров между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поры не могут быть разрешены путем переговоров, то спорные вопросы передаются на рассмотрение арбитражного суда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В случае невыполнения или ненадлежащего выполнения Агентом своих обязательств по настоящему Договору Принципал вправе расторгнуть настоящий Договор в одностороннем порядке, письменно уведомив об этом Агента за ____ (________) дней, потребовать от Агента оплаты распространенных Карт на условиях настоящего Договора, возврата нераспространенных Карт и предоставления всех документо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 случае невыполнения или ненадлежащего выполнения Принципалом своих обязательств по настоящему Договору Агент вправе расторгнуть настоящий Договор в одностороннем порядке, письменно уведомив об этом Принципала за ____ (________) дней, с выплатой соответствующего размера вознаграждени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Все взаимоотношения между Сторонами, не оговоренные в настоящем Договоре, должны быть регламентированы отд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Настоящий Договор вступает в силу с даты его подписания Сторонами. Каждая из Сторон вправе расторгнуть настоящий Договор в одностороннем порядке с предварительным, за ___ (__________) дней, письменным уведомлением другой Стороны, проведением полных взаиморасчетов, возвратом Принципалу Агентом нераспространенных Карт и предоставлением Агентом Принципалу всех документо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Стороны обязуются незамедлительно информировать друг друга в письменном виде об изменении своих адресов и иных данных и реквизитов, указанных в настоящем Договоре, в течение ____ (_______) дней с даты изменения. Любые уведомления или иные сообщения, подлежащие передаче от одной Стороны другой Стороне, должны передава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1. Цены для поль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2. Форма отчета агента о распространенных кар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3. Форма заказа на отпуск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4. Форма акта приемки-передачи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5. Форма уведомления об утере ка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ал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ципал:                                   Аг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/                   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Ф.И.О.)        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2</Words>
  <Characters>20542</Characters>
  <CharactersWithSpaces>17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6:00Z</dcterms:created>
  <dc:creator>Касенов Е.Б.</dc:creator>
  <dc:description/>
  <dc:language>en-US</dc:language>
  <cp:lastModifiedBy/>
  <dcterms:modified xsi:type="dcterms:W3CDTF">2011-10-30T05:26:00Z</dcterms:modified>
  <cp:revision>2</cp:revision>
  <dc:subject>Договор</dc:subject>
  <dc:title>Агентский договор на распространение карт предоплаты услуг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