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оцентного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Займодавец", в лице ______________, действующ__ на основании _____________, с одной стороны, и _______________, именуем__ в дальнейшем "Заемщик", в лице ________________, действующ__ на основании 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беспроцентный заем в сумме ____ (_____________) рублей наличными деньгами, а Заемщик обязуется возвратить полученную сумму в сроки и в порядке, указ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в п. 1.1 сумму в срок д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кт передачи Займодавцем указанной суммы удостоверяется распиской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полученных сумм осуществляется Заемщиком равными долями - по ____ (_________) рублей ежемесячно в течение _______, начиная с _________, согласно следующему граф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645"/>
        <w:gridCol w:w="4186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арушения Заемщиком графика возврата полученных сумм, указанных в п. 2.3 настоящего договора, Заемщик будет обязан уплатить Займодавцу пеню из расчета ___% от вовремя не возвращенных сумм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арушения Заемщиком графика возврата полученных сумм, указанных в п. 2.3 настоящего договора, Заемщик будет обязан уплатить Займодавцу пеню из расчета ___% от вовремя не возвращенных сумм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начинается с момента передачи Займодавцем Заемщику суммы займа и заканчивается после выполнения принятых на себя обязательств Заемщиком по возврату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ым возвратом Заемщиком суммы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Заемщиком графика возврата очередной части суммы займа. В этом случае Займодавец вправе потребовать досрочного возврата всей невозвращенной суммы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умма займа считается возвращенной в момент передачи Займодавцу наличных денег или зачисления соответствующих денежных средств на его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Займодавец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Заемщик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4</Characters>
  <CharactersWithSpaces>4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 с выплатой суммы займа по ча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