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 ЗАЙМ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неустой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, выдан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ймодавец", и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_, выдан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 дальнейшем   "Заемщик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ймодавец передает Заемщику в собствен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зай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казанный  в  настоящем  договоре  срок, а Заемщик обязуется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ую же сумму денег в обусл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займа является беспроцен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тверждение получения от Займодавца денежных средств Заемщик предоставляет Займодавцу расписку в их пол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емщик обязан вернуть всю сумму займа, указанную в п. 1 настоящего договора, не позднее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желанию Заемщика сумма займа может быть возвращена досрочно либо возвращаться частями, но не позднее срока, указанного в п.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арушения Заемщиком срока возврата суммы займа, указанного в п. 4 настоящего договора, он обязан уплатить Займодавцу неустойку (пени) в размере ___% от невозвращенной суммы займа за каждый день просрочки. Неустойка начисляется до момента возврата всей суммы займа, но не может составлять более 100%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считается заключенным с момента фактической передачи Займодавцем Заемщику суммы займа, что подтверждается Рас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заключен в прису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, паспорт: серия ______, N ______, выдан ___________, проживающий(ая) по адресу: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, паспорт: серия _______, N ______, выдан ___________, проживающий(ая)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