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дарения ве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 Екатеринбург,                                   10 марта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рдл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гр.   Петровская   Ольга   Ивановна,  17.01.1958  года 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 в  г.  Екатеринбурге,  по  ул.  Ленина, в доме N 18, кв. N 9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  65 01 547474, выдан Чкаловским РУВД г. Екатеринбурга 20.02.2002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 дальнейшем  "Даритель",  с  одной  стороны,  и  гр. Василь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гарита   Ивановна,   12.06.1956   года   рождения,   проживающая   в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катеринбурге,  по  ул.  Чайковского, в доме N 88, кв. N 14 (паспорт  65 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2474,  выдан Чкаловским РУВД  г. Екатеринбурга  20.02.2001), именуема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Одаряемая",  с  другой  стороны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Даритель  безвозмездно  передает,  а  Одаряемая  принимает  в  д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 имущество:  холодильник "Минск-3М", 2001 года выпуска, оцен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в 5000 (пять тысяч) руб.; телевизор "Березка", 2000 года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енный  сторонами  в 5000 (пять тысяч) руб.; стиральную машину (автом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рал", 2003 года выпуска, оцененную сторонами в 8000 (восемь тысяч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надлежность Дарителю отчуждаемого имущества правоустанавлива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 не подтвержд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аритель  ставит Одаряемую в известность, что отчуждаем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о  ею в период брака на совместные средства с супругом Петров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хаилом  Сергеевичем  и  является  общим имуществом супругов. П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рителя  настоящий  договор  заключается  по  обоюдному согласию супру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аряемая   с   содержанием   указанного  заявления  ознакомлена.  Сторо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разъяснено, что в соответствии с абзацем 2 п. 2 ст. 35 Сем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  сделка,  совершенная  одним  из супруг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ю   общим   имуществом   супругов,  может  быть  признана 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 по  мотивам  отсутствия  согласия  другого супруга п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ю  в случаях, если доказано, что другая сторона в сделке знал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омо  должна  была  знать  о  несогласии  другого супруга н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аритель  ставит  Одаряемую  в известность об отсутствии каких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й  (обременений)  в  отношении  отчуждаемого  имущества. Дар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 имущество  свободным  от  любых  имущественных  прав  и прет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х  лиц,  о  которых  в момент заключения договора стороны не могл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ть.  До  заключения  настоящего договора отчуждаемое имущество никому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дано, не заложено, в споре и под арестом не состо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одержание  ст.  209, 213, 223, 572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сторонам нотариусом разъяснено, правовые последствия заключ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м извест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тороны договора в присутствии нотариуса заявили, что они не ли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ности,   не   страдают   заболеваниями,  препятствующими  пони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  заключаемого  договора,  а  также  об  отсутствии 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ающих  их  совершить  данную  сделку  на  крайне  невыгодных для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сходы по заключению настоящего договора уплачивает Дари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Настоящий  договор  составлен  в  двух экземплярах, один из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ся  в  делах  нотариуса  города Екатеринбурга Ивановой И.И., а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ется Одаряем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2</Characters>
  <CharactersWithSpaces>2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вещ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