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КОМИССИИ N 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нешнеэкономическая деятель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 (зарегистрирован и действует на основании законодательства ____________________), именуем___ в дальнейшем "Комитент", в лице ____________________, действующего на основании ____________________, с одной стороны, и ____________________ (зарегистрирован и действует на основании законодательства ____________________), именуем___ в дальнейшем "Комиссионер", в лице ____________________, действующего на основании ____________________, с другой стороны, именуемые в дальнейшем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омиссионер обязуется по поручению Комитента совершить для Комитента за его счет, но от своего имени за обусловленное настоящим Договором вознаграждение следующие внешнеэкономические сделки: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 Указанные  в  п.  1.1  настоящего  Договора  сделки  должны 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ы Комиссионером на следующих условиях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делки должны быть совершены Комиссионером в следующие сроки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о сделке, совершенной Комиссионером с третьими лицами, приобретает права и становится обязанным Комиссионер, даже если Комитент вступит с ними в непосредственные отношения по исполнению сдел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ОБЯЗАТЕЛЬСТ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омиссионе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Исполнять комиссионное поручение в соответствии с указаниями Комитента на наиболее выгодных для Комитента условиях в соответствии с условиями настоящего Договора, обычаями делового оборота или иными обычно предъявляемыми требованиями к внешнеэкономическим сделкам в течение ________ дней со дня вступления настоящего Договора в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Исполнить обязанности по сделкам, совершенным с третьими лицами во исполнение поручения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Уведомлять Комитента о нарушении третьим лицом сделки, заключенной с ним Комиссионером в рамках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о исполнении поручения в течение ____ дней представить Комитенту отчет об исполнении комиссионного поручения с приложением документов, подтверждающих понесенные Комиссионером рас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ередать Комитенту все полученное им по сделкам, заключенным в соответствии с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Обеспечить за свой счет сохранность переданного ему Комитентом по настоящему Договору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Отвечать перед Комитентом за утрату, недостачу или повреждение приобретенного им по сделкам имущества для Комитента в случае, если утрата, недостача или повреждение произошли по его в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Комитент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инять от Комиссионера все исполненное по пору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Сообщить Комиссионеру о возражениях по отчету в течение ____ дней со дня получения отчета. При отсутствии возражений отчет считается принятым в последний день установленного настоящим пунктом ср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платить Комиссионеру расходы, связанные с исполнением поручения, и комиссионное вознаграждение в соответствии с п. 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СРОКИ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ознаграждение Комиссионеру устанавливается в размере ____% суммы сдел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Вознаграждение Комиссионеру устанавливается в размере ____ (________) рублей (или ____________ (наименование валюты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случае если Комиссионер совершил сделку на условиях более выгодных, чем те, которые были указаны Комитентом, дополнительная выгода делится между Комитентом и Комиссионером поровну (вариант: в соотношении 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Комиссионное вознаграждение и сумма денежных средств, израсходованных Комиссионером на исполнение поручения Комитента, должны быть выплачены путем перечисления денежных средств Комиссионеру в ______________ срок со дня утверждения Комитентом письменного отчета об исполнении поручения (подп. 2.2.2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нарушения Комиссионером сроков совершения сделок, предусмотренных п. 1.3 настоящего Договора, Комитент вправе предъявить Комиссионеру требование об уплате неустойки в размере ____ (_______) рублей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нарушения Комитентом сроков уплаты вознаграждения и/или возмещения расходов, предусмотренных п. 3.3 настоящего Договора, Комиссионер вправе предъявить Комитенту требование об уплате неустойки в размере ____% от не уплаченной в срок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тветственность Сторон в иных случаях определяется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Уплата неустойки не освобождает Стороны от исполнения обязательств по настоящему Договору и устранения допущенных нару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ДЕЙСТВИЕ ОБСТОЯТЕЛЬСТВ НЕПРЕОДОЛИМОЙ СИЛ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и одна из Сторон не несет ответственности перед другой Стороной за неисполнение обязательств по настоящему Договору, обусловленное действием обстоятельств непреодолимой силы, т.е. чрезвычайных и непредотвратимых при данных условиях обстоятельств, в том числе объявленная или фактическая война, гражданские волнения, эпидемии, блокада, эмбарго, пожары, землетрясения, наводнения и другие природные стихийные бедствия, а также издание актов государствен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видетельство, выданное соответствующей торгово-промышленной палатой или ины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торона, которая не исполняет своего обязательства вследствие действия непреодолимой силы, должна незамедлительно известить другую Сторону о таких обстоятельствах и их влиянии на исполнение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Если обстоятельства непреодолимой силы действуют на протяжении 3 (трех) последовательных месяцев, настоящий Договор может быть расторгнут любой из Сторон путем направления письменного уведомления другой Стор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 или разногласия, возникающие между Сторонами по настоящему Договору или в связи с ним, разрешаются путем переговоров между н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невозможности разрешения разногласий путем переговоров они подлежат рассмотрению в арбитражном суде согласно установленному законодательством _____________ (наименование страны) поряд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рименимое право ______________ &lt;1&gt; (наименование пра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ПОРЯДОК ИЗМЕНЕНИЯ И РАСТОРЖ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Любые изменения и дополнения к настоящему Договору имеют силу только в том случае, если они оформлены в письменном виде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Досрочное расторжение настоящего Договора может иметь место в соответствии с п. 5.4 настоящего Договора либо по соглашению Сторон, либо на основани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Комитент вправе прекратить Договор в любое время, уплатив Комиссионеру вознаграждение за совершенные им в период действия Договора сделки и возместив его расходы по выполнению данного ему поручения. Отмена поручения оформляется извещением, направляемым Комитентом в адрес Комиссионера не менее чем за __ дней до предполагаемого дня расторж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Договор вступает в действие с ___________ и действует до _________ (или: до исполнения Сторонами своих обязательств по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Комиссионер не вправе в целях исполнения настоящего Договора заключать договор субкомиссии с другим лицом без предварительного согласия Комит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В случае изменения у какой-либо из Сторон юридического адреса, названия, банковских реквизитов и прочего она обязана в течение 10 (десяти) дней письменно известить об этом другую Сторону, причем в письме необходимо указать, что оно являе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Следующие Приложения являются неотъемлемой частью настоящего Догов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Другие условия по усмотрению Сторон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ВИЗИТЫ, 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тент _____________________       Комиссионер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татья 1210 Гражданск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6</Words>
  <Characters>8401</Characters>
  <CharactersWithSpaces>71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2:00Z</dcterms:created>
  <dc:creator>Кабанов О.М.</dc:creator>
  <dc:description/>
  <dc:language>en-US</dc:language>
  <cp:lastModifiedBy/>
  <dcterms:modified xsi:type="dcterms:W3CDTF">2011-10-30T06:32:00Z</dcterms:modified>
  <cp:revision>2</cp:revision>
  <dc:subject>Договор</dc:subject>
  <dc:title>Договор комиссии (внешнеэкономическая деятельность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