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нсигн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, именуемая в дальнейшем "Консигнант", с одной стороны, и организация ____________________, именуемая в дальнейшем "Фирма", с другой стороны, заключили настоящий консигнационны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игнант поставляет на консигнацию Фирме товары согласно спецификации, приложенной к настоящему договору, а также по спецификациям, согласованным впоследствии между сторонами в течение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товаров Консигнанта, находящихся на консигнации одновременно на складах Фирмы, не будет превышать суммы ____________ в ценах, приведенных в проформе-счете Консигн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консигнации товаров определяется ___________ месяцев со дня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указанного срока консигнации Фирма обязуется приобрести поставленные Консигнантом товары и оплатить их полную стоимость в течение 10 дней с даты предъявления счета Консигнантом, если по соглашению сторон срок консигнации данного товара не был продлен или если Консигнант не потребует возврата товаров или переотправки в другую ст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соглашению сторон в каждом отдельном случае срок консигнации может быть продлен на дополнитель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игнант вправе отозвать свои товары и раньше установленного срока, но не ранее истечения _________ месяцев со дня поставки. Фирма берет на себя получение необходимых лицензий на ввоз товара в _________, а в случае необходимости также и на вывоз из _____________ товара. Все связанные с этим расходы покрываются Фирмой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ка _____________________________________________ будет производится по согласованным между сторонами ценам, включая упаковку или без упаковки, в зависимости от характера поставл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ы на поставляемые товары указываются в согласованных между сторонами спецификация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игнант сохраняет за собой право изменять цены каждые 3 месяца, считая с даты подписания спецификации товаров, причем обязан предупредить Фирму о каждом таком изменении за месяц до установления новы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ляемые по настоящему договору товары должны соответствовать стандартам или техническим условиям заводов-изгото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гарантии по поставленным товарам устанавливаются в пределах сроков гарантий заводов-изгото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паковка и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аковка товаров, поставляемых в упакованном виде, должна обеспечить сохранность их в пути до конца места назначения. В каждый ящик должен быть вложен упаковоч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висимости от характера поставляемого оборудования каждая машина или агрегат снабжается паспортом, руководствами по сборке и эксплуатации, а также сертификатом завода-изготовителя о ка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ка товаров производится в сроки, указанные в согласованных спецификация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поставки счит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 условия сдачи и приемки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считается сданным Консигнантом и принятым Фирмой на консигн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качеству - согласно сертификатам заводов-изготов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количеству - по числу мест и весу, указанным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учет, демонстрация и рекламирование това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се расходы по транспортировке от ______________________________ до места назначения, по организации и содержанию консигнационного склада, по упаковке товаров на складах и их демонстрации, включая показ в работе, по рекламированию товаров, по страхованию товаров на складе, а также все другие расходы несет полностью Фир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Фирма обязана своевременно сообщить Консигнанту точный адрес склада, где установлены товары, с указанием наименования выставочных товаров, а также о перемене адреса с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нсигнационный склад должен быть надлежащим образом оборудован и должен обеспечивать полную сохранность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ставители Консигнанта вправе посещать в любое время консигнационный склад для контроля состояния поставленных товаров, организации их демонстрации и показа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Фирма обеспечивает консультацию и демонстрацию, а также техническое наблюдение за правильной эксплуатацией продаваемых ею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Фирма, по согласованию с Консигнантом, может производить испытание отдельных образцов товаров в естественных условиях. При этом Фирма несет полную ответственность за целость и сохранность испытуем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каждый выставленный на консигнационном складе товар снабжается таблицей с указанием наименования, модели и страны происхождения, а также с указанием того, что экспортером товара является Фирма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се рекламные материалы, изготовленные Фирмой, должны быть согласованы с Консигна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Фирма обязуется ежеквартально информировать Консигнанта о состоянии и конъюнктуре рынка оборудования, составляющего предмет дан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на 1-е число каждого месяца Фирма представляет Консигнанту сведения о движении товаров на консигнации на начало и конец предыдущего месяца в ценах, указанных в проформе-счете Консигн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лат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__ дней после продажи товара Фирма должна телеграфно известить об этом Консигнанта и оплатить полностью стоим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латежи за реализованные товары или приобретенные Фирмой в связи с истечением срока консигнации производятся Фирмой в пользу Консигнанта путем перевода причитающихся Консигнанту сумм на его счет в банке _______________________ в г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 считается произведенным после того, как Консигнант подтвердит его получение и прави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 за поставленные тов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а несет полную ответственность за целостность и сохранность поставленных на консигнацию товаров в размере их полной стоимости, согласно п. 2 настоящего договора, начиная с даты их поставки Консигнантом и кончая датой их оплаты, переотправки или возврата Консигнанту по требованию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всего срока консигнации поставленные товары остаются собственностью Консигнанта. В течение этого срока страхование товаров производится Фирмой за свой счет в пользу Консигн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еспечение выполнения Фирмой принятых на себя обязательств по настоящему договору, связанных с целостью и сохранностью находящихся на консигнации товаров, начиная с момента перехода ответственности на Фирму и вплоть до фактической оплаты Консигнанту проданных товаров или в случае возврата товаров или их переотправки до момента перехода ответственности на Консигнанта, включая время на предъявление рекламаций, а также в обеспечение своевременного производства расчетов и платежей по договору, Фирма представляет Консигнанту согласованное гарантийное письмо первоклассного банка г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ка товаров в счет настоящего договора будет производится в каждом отдельном случае в согласованные сроки по получении Консигнантом указанного гарантийного письма от Фирмы. Гарантийное письмо должно быть представлено Фирмой не позднее двух месяцев с момента подписания сторонами спецификаци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вещение об отгруз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изведенной отгрузке Консигнант извещает Фирму по телеграфу с указанием даты отгрузки, наименования порта или станции отправления, наименования парохода, номера коносамента при отправке водным транспортом или номера железнодорожной накладной при железнодорожной отправке, наименование товара и его количество, а также веса бру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же порядком Фирма извещает Консигнанта о переотправке или отгрузке возвращ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отгрузкой товаров Консигнант высылает Фирме проформу-счет в __________ экземплярах с указанием стоимости отгруженных товаров в соответствии с п. 2 настоящего договора, в размере которой Фирма несет полную ответственность согласно п.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еотправка или возвра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 требованию Консигнанта товар подлежит переотправке или возвращению, Фирм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паковать возвращаемый товар в соответствии с указаниями Консигнанта с соблюдением условий настоящего договора. При этом должны быть полностью сохранены заводские условия консер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грузить товар не позднее одного месяца по получении требования Консигнанта, неся все связанные с этим рас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ходы по демонтажу, упаковке и маркировке, а также все расходы по доставке товаров относятся на счет Фи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атой переотправки или возврата товаров считается дата коносамента или, соответственно, дата железнодорож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го договора устанавливается в один год с момента его подписания. По истечении срока действия настоящего договора условия его остаются действительными в отношении всех партий товара, которые к моменту прекращения действия настоящего договора будут находится на консигнации и расчет по которым сторонами не закон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етензи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а может заявить Консигнанту претензии только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ачества товара - в случае его несоответствия качеству, обусловленному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личества товара - в случае несоответствия его количеству, указанному в упаковочном листе (внутритарные недостач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обнаружения дефектов во время демонстрирования товаров (вопросы об их устранении согласовываются в каждом отдельном случае сторон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обнаружения дефектов в товаре в течение срока действия гарантии завода-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тензии Консигн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игнант может заявить претензии Фирме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своевременного неполного платежа за тов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ачества товара - если в переотправленном или возвращенном товаре будут обнаружены повреждения, поломки или иного рода отклонения от обусловленного в настоящем договоре качества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личества товара - в случае его несоответствия количеству в упаковочном листе (внутритарные недостач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мплектности возвращаемого оборудования, если окажется, что Фирма не отгрузила некоторые, входящие в комплект принадлежности или части оборудования или приборов, вследствие чего оборудование или приборы оказались разукомплектова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гибели или утраты товара в соответствии с п.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а вправе предъявлять претензии по количеству товаров в течение 75 дней с даты доставки, а по качеству - в соответствии с п.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игнант вправе предъявлять претензии по количеству и качеству в течение 75 дней с даты переотправки или возврата товара, а при утере товара - с момента установления факта уте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ждой претензии должны быть указаны количество и вид товара, по которому заявлена претензия, содержание и основание претензии, а также конкретные претензии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и должны быть подтверждены актами, составленными с участием соответствующих компетентных органов, и предъявляются заказным письмом с приложением к нему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поры и разногласия, возникающие из настоящего договора или в связи с ним, подлежат разрешению в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игнант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а: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8</Words>
  <Characters>11227</Characters>
  <CharactersWithSpaces>9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нсигн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