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упли-продажи вещей, движимых ве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жду физическими лиц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и дата заключения договор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гр. ________________________ (Ф.И.О.)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 (паспорт: серия ______, N ________, выдан 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__________________, код подразделения _____-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гр. _________________________ (Ф.И.О.)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 (паспорт: серия ___, N ______, выдан 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__________________, код подразделения _____-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гр. _________________, продал(а), а гр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ил(а) нижеследующие вещ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марка, заводской N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ещи стороны оценили в 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казанную  сумму покупатель уплачивает продавцу, а продав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покупателю указанные вещи при подписа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одавец  передает покупателю указанные вещи свободным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ых прав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ходы по заключению договора уплачивает гр.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Экземпляр настоящего договора хранится в дела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нотариальной конторы, по одному экземпляру вы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 _____ г. настоящий договор удостоверен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нотариусом г.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 подписан   в   моем   присутствии,  личность 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, их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договора купли-продажи прочитан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Нотариус: _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3</Characters>
  <CharactersWithSpaces>2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ЗАО «Юринформ В»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упли-продажи движимых вещей (между физическими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