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Лизинг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Лизинг. Лизинго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Лизинг. Лизингополучатель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Лизингодатель", в лице __________, действующ___ на основании ____________, с одной стороны, и ______________, именуем__ в дальнейшем "Лизингополучатель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едмет лизинга</w:t>
      </w:r>
      <w:r>
        <w:rPr/>
        <w:t xml:space="preserve"> - имущество, обозначенное в Спецификации предмета лизинга, являющей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одавец</w:t>
      </w:r>
      <w:r>
        <w:rPr/>
        <w:t xml:space="preserve"> - _______________________________________________________ </w:t>
      </w:r>
      <w:r>
        <w:rPr>
          <w:i/>
          <w:iCs/>
        </w:rPr>
        <w:t>(указывается организационно-правовая форма и наименование организации)</w:t>
      </w:r>
      <w:r>
        <w:rPr/>
        <w:t>, зарегистрирован__ по адресу: ____________________, ОГРН _______________, ИНН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Договор купли-продажи</w:t>
      </w:r>
      <w:r>
        <w:rPr/>
        <w:t xml:space="preserve"> - договор, подлежащий заключению между Лизингодателем и Продавцом, в соответствии с которым Продавец обязуется передать в собственность Лизингодателя Предмет лизинга, предназначенный для передачи в аренду Лизингополучателю, а Лизингодатель обязуется его принять и уплатить за него определенную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Акт приемки-передачи</w:t>
      </w:r>
      <w:r>
        <w:rPr/>
        <w:t xml:space="preserve"> - акт, фиксирующий факт передачи Предмета лизинга во временное владение и пользование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Сопроводительные и транспортные документы</w:t>
      </w:r>
      <w:r>
        <w:rPr/>
        <w:t xml:space="preserve"> - товарная накладная, товарно-транспортная накладная или иной транспорт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датель обязуется приобрести в собственность Предмет лизинга у Продавца и предоставить его Лизингополучателю за плату во временное владение и пользование для предпринимательск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выполнения своих обязательств Лизингодатель обязуется в течение _____ дней со дня заключения Договора заключить Договор купли-продажи с Продавцом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мет Договора купли-продажи указывается в соответствии с разд. 1 "Определения"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обретаемый Предмет лизинга предназначен для передачи в аренду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3. Срок поставки Предмета лизинга устанавливается до "___" __________ _____ г. О конкретной дате поставки Продавец обязан уведомить Лизингодателя и Лизингополучателя _______________ </w:t>
      </w:r>
      <w:r>
        <w:rPr>
          <w:i/>
          <w:iCs/>
        </w:rPr>
        <w:t>(заказным письмом с уведомлением о вручении, по факсу и т.д.)</w:t>
      </w:r>
      <w:r>
        <w:rPr/>
        <w:t xml:space="preserve"> не позднее чем за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4. Передача Предмета лизинга осуществляе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утем его доставки Продавцом на склад Лизингополучателя, расположенный по адресу:</w:t>
      </w:r>
      <w:r>
        <w:rPr/>
        <w:t xml:space="preserve">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утем его выборки Лизингополучателем со склада Продавца, расположенного по адресу:</w:t>
      </w:r>
      <w:r>
        <w:rPr/>
        <w:t xml:space="preserve">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емка Предмета лизинга по количеству, качеству, ассортименту, комплектности и тары под ним производится при его вручении Лизингополучателю. При этом Лизингополучатель вправе предъявлять Продавцу все требования, вытекающие из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6. Дополнительные условия: ____________________ </w:t>
      </w:r>
      <w:r>
        <w:rPr>
          <w:i/>
          <w:iCs/>
        </w:rPr>
        <w:t>(могут быть указаны, например, порядок и сроки приемки, ответственность Продавца за просрочку поставки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Лизинга составляет _____ (__________) месяцев с момента подписания Сторонами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2.4 включается в Договор, если Стороны хотят предусмотреть обязанность Лизингодателя по оказанию дополнительных услуг (выполнению дополнительных работ), связанных с реализацией Договора (п. 2 ст. 7 Федерального закона от 29.10.1998 N 164-Ф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датель обязуется оказать Лизингополучателю услуги (выполнить для Лизингополучателя работы), перечень, объем, стоимость и сроки оказания (выполнения) которых определены в Спецификации дополнительных услуг (работ), являющейся неотъемлемой частью Договор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ЕРЕДАЧИ, ПРИЕМКИ И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и приемка Предмета лизинга производятся в порядке и сроки, которые предусмотрены Договоро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зингодатель обязан в день поставки Предмета лизинга, указанный в уведомлении Продавца (п. 2.2.3 Договора), направить своего представителя для участия в приемке Предмета лизинга и для его последующей передачи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завершении приемки Предмета лизинга Продавец, Лизингодатель и Лизингополучатель подписывают соответствующие сопроводительные и транспортные документы, а также акт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4. Предмет лизинга, переданный Лизингополучателю, учитывается на баланс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Сторона, на балансе которой учитывается Предмет лизинга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пра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впра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нять к основной норме амортизации специальный коэффициент, предусмотренный пп. 1 п. 2 ст. 259.3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5. Техническое обслуживание Предмета лизинга осуществляе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одавцом в соответствии с условиями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ем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ем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язанности по проведен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капитального ремонта Предмета лизинга нес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ь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ь</w:t>
      </w:r>
      <w:r>
        <w:rPr/>
        <w:t>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текущего ремонта Предмета лизинга нес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7. Риск случайной гибели или случайной порчи Предмета лизинга переходит к Лизингополучателю </w:t>
      </w:r>
      <w:r>
        <w:rPr>
          <w:i/>
          <w:iCs/>
        </w:rPr>
        <w:t>(выбрать нужное/возможно установление иного момента перехода указанных рис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момент подписания Сторонами акта приемки-передачи Предмета лизинг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момент перехода указанного риска к Лизингодателю в соответствии с Договором купли-продаж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3.8 включается в Договор, если Стороны заинтересованы в согласовании условия о страховании рисков случайной гибели или случайного повреждения Предмета лизинга/в противном случае п. 3.8 следует удалить, последующую нумерацию пунктов измен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8. Предмет лизинга подлежит страхованию от рисков случайной утраты (гибели) или случайного повреждения </w:t>
      </w:r>
      <w:r>
        <w:rPr>
          <w:i/>
          <w:iCs/>
        </w:rPr>
        <w:t>(выбрать нужное/может быть указан иной период страх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 момента его передачи Лизингополучателю по акту приемки-передачи и до момента перехода права собственности на него к Лизингополучателю</w:t>
      </w:r>
      <w:r>
        <w:rPr/>
        <w:t xml:space="preserve"> </w:t>
      </w:r>
      <w:r>
        <w:rPr>
          <w:i/>
          <w:iCs/>
        </w:rPr>
        <w:t>(если право собственности на Предмет лизинга переходит к Лизингополучателю (разд. 7 Договора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 момента его передачи Лизингополучателю по акту приемки-передачи и до момента его возврата Лизингодателю</w:t>
      </w:r>
      <w:r>
        <w:rPr/>
        <w:t xml:space="preserve"> </w:t>
      </w:r>
      <w:r>
        <w:rPr>
          <w:i/>
          <w:iCs/>
        </w:rPr>
        <w:t>(если право собственности на Предмет лизинга не переходит к Лизингополучателю (разд. 7 Договора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Страхователем являе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Выгодоприобретателем являе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9. Предмет лизинга, подлежащий регистрации в государственных органах, регистрируется на им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Р, СРОКИ И ПОРЯДОК ВНЕСЕНИЯ ЛИЗИНГОВ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Сумма лизингового платежа составляет _____ (__________) руб., в том числе НДС _____ (__________) руб. за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 Общая сумма платежей по Договору составляет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2. Лизинговый платеж вноси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по истечении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до начала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порядке</w:t>
      </w:r>
      <w:r>
        <w:rPr/>
        <w:t xml:space="preserve">: _____ </w:t>
      </w:r>
      <w:r>
        <w:rPr>
          <w:b/>
          <w:bCs/>
        </w:rPr>
        <w:t>процентов лизингового платежа, что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,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до начала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 xml:space="preserve">, _____ </w:t>
      </w:r>
      <w:r>
        <w:rPr>
          <w:b/>
          <w:bCs/>
        </w:rPr>
        <w:t>процентов лизингового платежа, что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</w:t>
      </w:r>
      <w:r>
        <w:rPr/>
        <w:t xml:space="preserve">,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по истечении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оответствии с Графиком платежей, являющимся неотъемлемой частью Договора (Приложение N 2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3. Досрочная уплата лизинговых платежей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опускаетс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допускаетс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расчеты по Договору производятся в безналичном порядке путем перечисления денежных средств на указанный Лизингодателем расчетный счет. Обязательство Лизингополучателя по оплате считается исполненным в момент зачисления денежных средств на корреспондентский счет банка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СПЕКТИРОВАНИЕ И КОНТРОЛЬ ЛИЗИНГО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изингодатель вправе осуществлять контроль сохранности и использования Предмета лизинга, а также соблюдения Лизингополучателем иных условий, предусмотренных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В этих целях Лизингополучатель обязуется обеспечить беспрепятственный доступ представителей Лизингодателя к Предмету лизинга по месту его эксплуатации при условии получения его уведомления, направленного _______________ </w:t>
      </w:r>
      <w:r>
        <w:rPr>
          <w:i/>
          <w:iCs/>
        </w:rPr>
        <w:t>(курьером, телеграммой, заказным письмом с уведомлением о вручении)</w:t>
      </w:r>
      <w:r>
        <w:rPr/>
        <w:t xml:space="preserve"> не менее чем за _____ дней до даты проведения инспекции. Инспекция может проводиться не чаще _____ раз в __________ </w:t>
      </w:r>
      <w:r>
        <w:rPr>
          <w:i/>
          <w:iCs/>
        </w:rPr>
        <w:t>(месяц/квартал/возможно указание иного периода инспектирован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изингодатель вправе осуществлять финансовый контроль деятельности Лизингополучателя в части, относящейся к Предмету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Лизингополучатель обязан в течение _____ дней со дня получения соответствующего запроса Лизингодателя предоставить заверенные копии бухгалтерской отчетности, а также иные документы и сведения, необходимые для контроля сохранности и использования Предмета лизинга и финанс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ЛУЧШЕНИЯ 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1. Произведенные Лизингополучателем отделимые улучшения Предмета лизинга являются собственностью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2. Лизингополучатель вправе с согласия Лизингодателя производить неотделимые улучшения Предмета лизинга. После прекращения Договор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ь обязан возместить Лизингополучателю стоимость неотделимых улучшений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тоимость неотделимых улучшений Лизингополучателю не возмещаетс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редакция разд. 7 на случай, если право собственности на Предмет лизинга переходит к Лизингополучател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ХОД ПРАВА СОБСТВЕННОСТИ НА ПРЕДМЕТ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изингополучатель вправе выкупить Предмет лизинга по истечении срока действия Договора или до его истечения на условиях, указанных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ыкупная цена Предмета лизинга составляет _____ (__________) руб., в том числе НДС _____ (__________) руб., включается в общую сумму платежей по Договору (п. 4.1 Договора) и уплачивается в составе лизинговых платежей равными частями в течение срок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сле полной уплаты общей суммы платежей по Договору (п. 4.1 Договора) Предмет лизинга переходит в собственность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редакция разд. 7 на случай, если право собственности на Предмет лизинга не переходит к Лизингополучател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ОЗВРАТ ПРЕДМЕТА ЛИЗИНГА ЛИЗИНГ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7.1. Лизингополучатель обязан в течение _____ дней после истечения срока лизинга вернуть Лизингодателю Предмет лизинг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том состоянии, в котором он его получил, с учетом нормального износ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состоянии:</w:t>
      </w:r>
      <w:r>
        <w:rPr/>
        <w:t xml:space="preserve">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изингополучатель обязан за свой счет подготовить Предмет лизинга к возврату Лизингодателю, включая составление акта приемки-передачи, являющего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своевременного возврата Предмета лизинга Лизингодатель вправе потребовать от Лизингополучателя внесения лизинговых платежей за все время просрочки. В случае, когда указанная плата не покрывает причиненных Лизингодателю убытков, он может потребовать их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8.1. Ответственность за выбор Предмета лизинга и Продавца нес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получ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Лизингод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 нарушение сроков оплаты (п. 4.2 Договора) Лизингодатель вправе требовать с Лизингополучателя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 нарушение сроков передачи Предмета лизинга (п. 2.2.3 Договора) Лизингополучатель вправе требовать с Лизингодателя уплаты неустойки (пени) в размере _____ процентов от цены предмета лизинга, указанной в Спецификации Предмета лизинга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За нарушение сроков возврата Предмета лизинга, подлежащего возврату, Лизингодатель вправе требовать с Лизингополучателя уплаты неустойки (пени) в размере _____ процентов от цены Предмета лизинга, определенной в Спецификации предмета лизинга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8.5. Сторона, не исполнившая или ненадлежащим образом исполнившая обязательства по Договору, обязана возместить другой Сторон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полной сумме сверх предусмотренных Договором неустое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части, не покрытой предусмотренными Договором неустойк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убыт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предусмотренные Договором неустой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9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 </w:t>
      </w:r>
      <w:r>
        <w:rPr>
          <w:i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9.3. Документ, выданный 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, ИЗ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говор действует в течение _____ с даты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0.3. Лизингополучатель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праве продлить срок лизинга и срок действия Договора с сохранением условий Договора на срок не более</w:t>
      </w:r>
      <w:r>
        <w:rPr/>
        <w:t xml:space="preserve"> _____ </w:t>
      </w:r>
      <w:r>
        <w:rPr>
          <w:b/>
          <w:bCs/>
        </w:rPr>
        <w:t>месяцев. О своем намерении продлить срок лизинга и срок действия Договора Лизингополучатель обязан уведомить Лизингодателя не менее чем за</w:t>
      </w:r>
      <w:r>
        <w:rPr/>
        <w:t xml:space="preserve"> _____ </w:t>
      </w:r>
      <w:r>
        <w:rPr>
          <w:b/>
          <w:bCs/>
        </w:rPr>
        <w:t>дней до истечения срока лизинга</w:t>
      </w:r>
      <w:r>
        <w:rPr/>
        <w:t xml:space="preserve"> ________________ </w:t>
      </w:r>
      <w:r>
        <w:rPr>
          <w:i/>
          <w:iCs/>
        </w:rPr>
        <w:t>(заказным письмом с уведомлением о вручении, по факсу и т.д.)</w:t>
      </w:r>
      <w:r>
        <w:rPr/>
        <w:t xml:space="preserve">. </w:t>
      </w:r>
      <w:r>
        <w:rPr>
          <w:b/>
          <w:bCs/>
        </w:rPr>
        <w:t>Соответствующие сроки считаются продленными с момента получения Лизингодателем уведомления Лизингополуч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вправе продлевать срок лизинга и срок действия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Лизингополучателя в случае нарушения сроков передачи Предмета лизинга, предусмотренных п. 2.2.3 Договора, более чем на __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люб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0.6. В случае расторжения Договора по любому основанию Стороны обязаны вернуть друг другу все исполненное по нему до момента его расторжения </w:t>
      </w:r>
      <w:r>
        <w:rPr>
          <w:i/>
          <w:iCs/>
        </w:rPr>
        <w:t>(данное условие не является обязательным (п. 4 ст. 453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еречень приложений к Договор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Спецификация предмета лизинга (Приложение N 1)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График платежей (Приложение N 2) </w:t>
      </w:r>
      <w:r>
        <w:rPr>
          <w:i/>
          <w:iCs/>
        </w:rPr>
        <w:t>(при выборе соответствующего условия в рамках п. 4.2 Договора)</w:t>
      </w:r>
      <w:r>
        <w:rPr/>
        <w:t>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Спецификация дополнительных услуг (работ) (Приложение N 3) </w:t>
      </w:r>
      <w:r>
        <w:rPr>
          <w:i/>
          <w:iCs/>
        </w:rPr>
        <w:t>(при выборе соответствующего условия в рамках п. 2.4 Договора)</w:t>
      </w:r>
      <w:r>
        <w:rPr/>
        <w:t>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ь                            Лизинг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Лизингодателя                   От имени Лизинг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2</Words>
  <Characters>17205</Characters>
  <CharactersWithSpaces>14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оллектив авторов</dc:creator>
  <dc:description/>
  <dc:language>en-US</dc:language>
  <cp:lastModifiedBy/>
  <dcterms:modified xsi:type="dcterms:W3CDTF">2011-10-30T06:34:00Z</dcterms:modified>
  <cp:revision>2</cp:revision>
  <dc:subject>Договор</dc:subject>
  <dc:title>Договор лиз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