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консультацио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Заказчик", в лице ____________________, действующ___ на основании ____________________, с одной стороны, и ____________________, именуем__ в дальнейшем "Исполнитель", в лице ____________________, действующ__ на основании _________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обязуется оказывать консультационные услуги п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обязуется оплатить услуги Исполнителя в порядке, в сроки и на условиях, которые опреде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иды оказываемых услуг, порядок и иные условия оказания определяются Сторонами в Приложении N 1 к настоящему Договору, являюще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луги по настоящему Договору оказываются по месту нахожд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консультационные услуги, указанные в Приложении N 1 к настоящему Договору, в полном объеме и в согласованные Сторон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значить Руководителя проекта и представить образец его подписи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лять Заказчику сведения о ходе исполнения настоящего Договора по соответствующим запроса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блюдать конфиденциальность предоставленной Заказчиком информации в соответствии с разделом 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ставлять Заказчику счета на оплату услуг на основании подписанных Актов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Заказчика необходимые сведения и документы, снимать копии предоставленных Заказчиком документов в целях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от Заказчика обеспечения необходимых условий для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останавливать оказание услуг по настоящему Договору в случае нарушения Заказчиком сроков оплаты услуг до момента поступления денежных средств на расчетный счет Исполнителя, а также в случае неисполнения Заказчиком обязанности по обеспечению условий для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беспечить Исполнителю необходимые условия для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ить Исполнителю сведения, документы, полномочия, необходимые для выполнения им своих обязательств по настоящему Договору, в соответствии с письменными и устными запросами уполномоченных представителей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тить услуги Исполнителя в порядке, в сроки и в размере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Назначить уполномоченное лицо для сотрудничества с Исполнителем и предоставить образец его подписи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Требовать от Исполнителя представления сведений о ходе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Самостоятельно принимать решение о целесообразности использования в своей работе предложений и рекомендаций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казываемых Исполнителем по настоящему Договору, определяется Сторонами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стоимости услуг Исполнителя производится Заказчиком в течение ____________ дней с момента подписания Сторонами акта оказанных услуг в соответствии с п. 4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роизводится Заказчиком на основании выставляемого Исполнителем счета на оплату (пп. 2.1.5 Договора) путем перечисления денежных средств на расчетный счет Исполнителя по реквизитам, указанным в разделе 10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указанная в счете на оплату, должна соответствовать сумме, указанной в Акте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умма, указанная в счете на оплату, не соответствует сумме, указанной в Акте оказанных услуг, счет на оплату не может считаться выставл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слуги считаются оплаченными после поступления денежных средств на расчетный счет Исполнителя, что подтверждается выпиской из банка, обслуживающег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любое время по инициативе любой из Сторон Договора может быть произведена сверка взаимных расчетов по настоящему Договору. Результаты сверки взаиморасчетов оформляются актом сверки, подписываемы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И СРОК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приступает к оказанию услуг по настоящему Договору не позднее __________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к моменту, определенному п. 4.1 настоящего Договора, Заказчик не обеспечит все необходимые условия для оказания Исполнителем услуг по настоящему Договору, Исполнитель вправе приостановить оказание услуг до момента исполнения Заказчиком указанной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 позднее ___________ дней с момента окончания календарного месяца Исполнитель составляет и представляет Заказчику Акт оказанных услуг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_______ дней с момента получения Акта оказанных услуг Заказчик обязан рассмотреть его и, при отсутствии замечаний к оказанным услугам, подписать и направить один экземпляр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оказанным Исполнителем услугам Заказчик указывает об этом в Акте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если услуги по настоящему Договору оказаны Исполнителем с отступлениями от условий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если недостатки не будут устранены Исполнителем в установленный Заказчиком разумный срок (пп. 4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астоящим подтверждают, что информация, которой они обмениваются в рамках подготовки, а также в процессе исполнения настоящего Договора, носит конфиденциальный характер, являясь ценной для Сторон и не подлежащей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 момента вступления в силу настоящего Договора Стороны обязуются хранить в тайне любую информацию и данные, полученные каждой из Сторон в рамках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язательство о соблюдении конфиденциальности не затрагивает случаи предоставления информации органам власт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ами может быть подписано отдельное соглашение о конфиден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, ОСНОВАНИЯ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даты подписания и действует в течени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рок действия настоящего Договора может быть продлен по соглашению Сторон, составленному в письменной форме и подписанному обеими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ложения настоящего Договора могут быть изменены или дополнены только на основании соглашения, составленного в письменной форме и подписанно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срочное расторжение настоящего Договора допускается по взаимному письменному соглашению Сторон либо в иных случаях, установленных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казчик вправе отказаться от исполнения Договора, предупредив об этом Исполнителя не менее чем за _______ дней до даты расторжения и уплатив Исполнителю стоимость услуг соразмерно периоду и объему оказанных Исполнителе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Исполнитель вправе отказаться от исполнения обязательств по настоящему Договору, предупредив об этом Заказчика не менее чем за ______ дней до даты расторжения,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если Заказчик нарушает срок оплаты услуг Исполнителя, установленный п. 3.2 настоящего Договора, Исполнитель вправе потребовать от Заказчика уплаты неустойки в размере ___% от не уплаченной в срок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сполнитель не несет ответственности за принятые на основании оказанных консультационных услуг Заказчиком управленческие решения и их экономические последствия (включая возможные убы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такие, как стихийные бедствия, пожары, чрезвычайные события социального характера (война, массовые беспорядки и т.п.), правительственные постановления или распоряжения государственных органов, делающие невозможным исполнение обязанностей Сторон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возникающие в процессе исполнен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если Стороны не придут к соглашению по спорным вопросам, споры передаются на рассмотрение в арбитражный суд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условились о том, что документы, которыми они будут обмениваться в процессе выполнения настоящего Договора, переданные по факсимильной связи, признаются имеющими юридическую силу при соблюден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ное по факсу сообщение признается достоверно исходящим от Стороны по Договору, если оно содержит отметки факсимильного аппарата Стороны-отправителя с его наименованием и номером телеф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нное по факсу сообщение подтверждается рапортом факсимильного аппарата Стороны-отправителя, содержащего сведения о приеме сообщения Стороной-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вопроса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заключ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еречень оказываемых по настоящему Договор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Цена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1</Words>
  <Characters>10710</Characters>
  <CharactersWithSpaces>9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консультацион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