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ОВАЦИ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редитному соглашению N _____ от "___"__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ому с нерезид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зарегистрирован____ согласно законодательству _________, именуем_____ в дальнейшем "Кредитор", в лице _______________, действующ___ на основании ___________, с одной стороны, и ______________, зарегистрирован___ согласно законодательству Российской Федерации, именуем___ в дальнейшем "Заемщик", в лице _____________, действующ_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м стороны констатируют, что по кредитному соглашению, заключенному между сторонами "__"___________ ____ г., Кредитор предоставил Заемщику сумму в размере ______________ (указать валюту), которую Заемщик в соответствии с указанным кредитным соглашением обязан возвратить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амен обязательства по возврату предоставленной суммы в размере ____________ (указать валюту), предусмотренного кредитным соглашением N _____ от "___"________ ____ г., Заемщик обязуется выплатить Кредитору сумму в ______ (указать валюту) в размере _____ (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емщик обязуется перечислить Кредитору сумму в _________ (указать валюту), указанную в п. 2, на счет в валюте Российской Федерации по реквизитам, которые Кредитор укажет дополнительно, в течение ___________ с момента сообщения Кредитором указанны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устанавливают, что с момента подписания настоящего договора кредитное соглашение N ____ от "___"________ _____ г. прекращает действ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споры, возникающие в связи с настоящим договором, будут разрешаться в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составлен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овации к кредитному соглашению, заключенному с нерезидентом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