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б оказании услуг телефонн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"__" 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 связи ________________________________________, действующ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и лицензии N ________, выданно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 оператора связи, уполномоченное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а об оказании услуг телефонной связи,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- Ф.И.О., номер государственной регистр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, зарегистрирова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бонент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формленного в установленном порядке и подтверждающего личность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на основании решени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регистрации,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 доступа  к  телефонной  сети  и  пользование телеф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ью с оказанием следующих услуг телефонной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втоматическое местное соеди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ждугородное соединение (автоматическое или с помощью телефон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ждународное соединение (автоматическое или с помощью телефон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нутризоновое соедин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 оказания услуг телефонн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бонентский номер, выделенный абоненту при  заключении договор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услуг телефонной связ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ип абонентского устрой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елефонный аппа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дем, фак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хема включения абонентского устрой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Адрес установки абонентского устрой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атегория пользования абонентским устройств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индивиду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ллекти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Наличие льгот по оплате и оказанию услуг телефонной связ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ие абонента в развитии средств связи оператора связ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вестирование, проведение строительных работ по прокладке недос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й связи, в том числе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ава и обязан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ператор связи и абонент имеют права и обязанности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оказания услуг телефонн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ператор  связи  обязуется   предоставить   абоненту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телефонной  связью  с  использованием выделенного абон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с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ремя начала пользования телефонной связ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Абонент  обязуется  оплатить  услугу  по предоставлению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ой сети в сро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рок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3-дневный  срок  сообщить  оператору  связи  о произведенной опла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м копии платеж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ы за оказанные услуги телефонн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Форма расчет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личный, безналичный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рядок оплаты оказанных услуг телефонной связ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варительный платеж, отсроченный плате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Система  оплаты   оказанных  услуг   местной   телефонной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ая оператором связ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бонентская, поврем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Срок оплаты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счета за пользование местной (при внедрении  поврем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услуг),  междугородной  и  международной  телефонной связью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зоновой телефонной  связью производится в срок не позднее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 д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ская плата  за пользование местной телефонной связью вносит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"___" числа месяца, следующего за рас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 действия договор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ветственность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  связи  и  абонент  несут  ответственность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Правилами оказания услуг телеф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арушение  сроков  оплаты  оказанных  услуг телефонной связи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оператору  связи  за  каждый день просрочки неустойк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% стоимости услуг, подлежащих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 связи                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четный счет оператора связи)                 (адрес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8</Characters>
  <CharactersWithSpaces>5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телефонной связи (абонент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