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ездного оказания услуг по судейст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место заключения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, именуем___ в дальнейшем "Заказчик", в лице __________________, действующ___ на основании __________________, с одной стороны, и __________________, именуем__ в дальнейшем "Исполнитель", в лице __________________, действующ___ на основании __________________, с другой стороны, именуемые вместе "Стороны", а по отдельности "Сторона", заключили настоящий договор (далее - Договор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бязуется оказать Заказчику услуги (далее - Услуги) по судейству __________________, а Заказчик обязуется оплатить эт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обязуется оказать Услуги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роки оказания Услуг (выбрать нужно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бслуживает одну игру (соревнование, матч и т.п.)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бслуживает игры (соревнования, матчи) в следующие дни: "___"________ ___ г.,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бслуживает игры (соревнования, матчи), указанные Заказчиком, в период с "___"________ ___ г. п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ОРЯДОК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факту оказания Услуг Исполнитель представляет Заказчику на подписание акт сдачи-приемки оказанных Услуг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сдачи-приемки оказанных Услуг предоставляется после каждой обслуженной игры (соревнования, матча) (либо после окончания срока, указанного в п. 1.3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течение _____ дней после получения акта сдачи-приемки оказанных Услуг Заказчик обязан подписать его и направить один экземпляр Исполнителю либо, при наличии недостатков, предоставить Исполнителю мотивированный отказ от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тельства Сторон считаются исполненными с момента подписания Сторонами акта сдачи-приемки оказанных услуг и завершения всех расчето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щая стоимость Услуг составляет _____ (_________) руб., в том числе НДС _____ (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Заказчик оплачивает Услуги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единовременно после подписания акта сдачи-приемки, после каж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служенной игры (соревнования, матча) или другой вариан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се расчеты по Договору производятся в безналичном порядке путем перечисления денежных средств на указанный Исполнителем расчетный счет. Обязательства Заказчика по оплате считаются исполненными на дату зачисления денежных средств на корреспондентский счет банка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явку на игру (одну из заявленных игр) Заказчик вправе требовать с Исполнителя уплаты неустойки (пени) в размере _____ процентов от стоимости не оказанных в срок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нарушение сроков оплаты (п. 3.2 Договора) Исполнитель вправе требовать с Заказчика уплаты неустойки (пени) в размере _____ процентов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рона, не исполнившая или ненадлежащим образом исполнившая обязательства по Договору, обязана возместить другой Сторон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ытки в полной сумме сверх предусмотренных Договором неусто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ытки в части, не покрытой предусмотренными Договором неустой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лько убы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лько предусмотренные Договором неусто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о всех других случаях неисполнения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ответственности за неисполнение или ненадлежащее исполнение обязательств по Договору при возникновении непреодолимой силы, то есть чрезвычайных и непредотвратимых при данных условиях обстоятельств, под которыми понимаются: _____________________ (запретные действия властей, гражданские волнения, эпидемии, блокада, эмбарго, землетрясения, наводнения, пожары или другие стихийные бед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ступления этих обстоятельств Сторона обязана в течение _____ дней уведомить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кумент, выданный __________________ (Торгово-промышленной палатой, уполномоченным государственным органом и т.д.)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Если обстоятельства непреодолимой силы продолжают действовать более _____, то каждая Сторона вправе расторгнуть Договор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ИЗМЕНЕНИЕ И ДОСРОЧНОЕ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 и дополнения к Договору действительны, если совершены в письменной форме и подписаны обеими Сторонами. Соответствующие дополнительные соглашения Сторон являю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казчик вправе отказаться от Исполнения Договора при условии оплаты исполнителю фактически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вправе отказаться от исполнения обязательств по Договору лишь при условии полного возмещения Заказчик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будут стремиться к разрешению всех возможных споров и разногласий, которые могут возникнуть по Договору или в связи с ним,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поры, не урегулированные путем переговоров, передаются на рассмотрение суда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Адреса, реквизиты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: ____________________   Наименование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   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ГРН _____________________________   ОГР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__   ИН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ПП ______________________________   КПП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______________________________   Р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  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/с ______________________________   К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_____   Б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ПО _____________________________   ОКП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Заказчика                   От имени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(__________)    ___________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9</Words>
  <Characters>6485</Characters>
  <CharactersWithSpaces>55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Касенов Е.Б.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казания возмездных услуг по судей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