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РУЧИТЕЛЬСТВА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поставки N ____ от "__"______ 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 "_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 в дальнейшем "Поставщик", в лице ___________, действующ___ на основании __________, и _____________, именуем__ в дальнейшем "Поручитель", в лице ______________, действующ___ на основании __________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Поручитель обязуется отвечать перед Поставщиком за исполнение ______________ (далее - "Покупатель") всех своих обязательств по договору поставки N ___ от "__"______ ___ г., заключенному между Поставщиком и Покупателем (далее - "договор поставк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ручитель обязуется нести солидарную ответственность с Покупателем перед Поставщиком за исполнение обязательств Покупателя по договору поставки, указанному в п. 1.1 настоящего договора, включая возврат суммы основного долга или его части и уплату штрафных санкций, предусмотренных договором поставки, в случае неисполнения Покупателем своих обязательств по договору по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нованиями ответственности Поручителя, в частности,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плата в срок, установленный договором поставки, принятого от Поставщика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плата штрафных санкций за просрочку оплаты товара, предусмотренных договором по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ставщик обязуется немедленно извещать Поручителя обо всех допущенных Покупателем нарушениях договора поставки, в том числе о просрочке оплаты товара, и о любых других нарушениях, а также обо всех других обстоятельствах, влияющих на исполнение Покупателем своих обязательств перед Постав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е просрочки исполнения Покупателем обязательств перед Поставщиком Поставщик вправе по своему выбору потребовать исполнения обязательств у Покупателя или Поручителя либо осуществить в установленном законом порядке принудительное взыскание долга с Поручителя или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случае если Поручитель оплатит все задолженности Покупателя перед Поставщиком по договору поставки, к нему переходят права Поставщика в объеме фактически удовлетворенн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 течение трех дней после исполнения Поручителем обязательств Покупателя Поставщик обязан вручить Поручителю документы, удостоверяющие требования Поставщика к Покупателю, и передать права, обеспечивающие эт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И ПОРУЧИ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вступает в силу с момента его подписания сторонами и действует вплоть до "___"_________ ____ г. В случае если к указанному моменту у сторон остались неисполненные обязательства, вытекающие из настоящего договора, срок действия договора продлевается до полного вы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ручительство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, если после подписания настоящего договора обязательства Покупателя по договору поставки изменились (дополнительными соглашениями к договору) и указанные изменения влекут увеличение ответственности или иные неблагоприятные последствия для Поручителя без его письменного соглас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, если Поставщик отказался принять надлежащее исполнение по договору, предложенное Покупателем или Поручи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адлежащего исполнения Покупателем обязательств по договору поста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еревода долга по договору поставки с Покупателя на другое лицо, если Поручитель не дал Поставщику согласия отвечать за нового долж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ринятия Поставщиком отступ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предусмотренных законом случа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лата за предоставление поручительства настоящим договором не предусматр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РАЗРЕШЕНИЯ СПОРОВ И ПРЕТЕНЗ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поры и претензии, вытекающие из настоящего договора, раз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едостижения согласия путем переговоров споры и разногласия подлежат разрешению в судебном порядке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поручительства действует в течение всего срока действия договора поставки, указанного в п. 3.1 настоящего договора, в том числе и на срок его пролонг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составлен в трех экземплярах - по одному для каждой из сторон и один экземпляр для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ставщик обязан предоставить заверенную копию договора поставки Поруч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6. АДРЕСА И ПЛАТЕЖНЫЕ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чи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ставщик:                                     Поруч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1</Words>
  <Characters>5095</Characters>
  <CharactersWithSpaces>43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6:00Z</dcterms:created>
  <dc:creator>Касенов Е.Б.</dc:creator>
  <dc:description/>
  <dc:language>en-US</dc:language>
  <cp:lastModifiedBy/>
  <dcterms:modified xsi:type="dcterms:W3CDTF">2011-10-30T06:46:00Z</dcterms:modified>
  <cp:revision>2</cp:revision>
  <dc:subject>Договор</dc:subject>
  <dc:title>Договор поручительства к договору поставки тов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