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10 N 37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уплаты таможен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таможня, именуемая в дальнейшем Кредитор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таможн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Общего   положения  о  таможне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ФТС России от 12 января 2005 г.  N  7  (зарегистрирован  Миню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28.03.2005, рег. N 6442), с одной стороны,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ручитель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основании статьи 337, подпункта 4 пункта 1 статьи  340,  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6,   статьи   408   Таможенного  кодекса Российской Федерации 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 кодекс),  статей  361  -  367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далее - Гражданский кодекс)  и  в  соответствии  с 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  поручительства    между    ФТС   России   и   Поручителем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ода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оручитель   обязуется  отвечать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за исполн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ние организационно-правовой формы, местонахождение (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), код ОКПО, ИНН, финансов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 Должник, его обязательств по уплате сумм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,  налогов,  а  также  пеней  и процентов  с  них  в сумме  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обеспечиваются следующие обязательства Должника перед таможенными органами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сумм таможенных пошлин, налогов, а также пеней и процентов с них в соответствии с подпунктом 3 пункта 2 статьи 127 и статьей 349 Таможен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латить суммы таможенных пошлин, налогов, а также пеней и процентов с них, причитающихся в соответствии с законодательством, в течение пяти дней со дня получения письменного требования Кредитора на счет, указанный в требовании, при неисполнении или ненадлежащем исполнении Должником обязательств, указа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платить суммы таможенных пошлин, налогов, а также пеней и процентов с них, причитающихся в соответствии с законодательством, на счет, указанный в требовании, в случае отклонения Кредитором возражений, выдвинутых Поручителем в соответствии с пунктом 2.2.1 настоящего Договора, в течение одного рабочего дня с момента получения повторного письменного требован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 ______________, в котором открыт счет Поручителя N 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 и процентов с них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унктах 1.1 и 1.2 настоящего Договора, в том объеме, в котором Поручитель исполнил требован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пяти дней после исполнения им обязательств Должника, указанных в пунктах 1.1 и 1.2 настоящего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Списать в бесспорном порядке со счета Поручителя N _________ в банке ____________ сумму таможенных пошлин, налогов, а также пеней и процентов с них, причитающихся в соответствии с законодательством, в случае неисполнения или ненадлежащего исполнения Поручителем требования Кредитора в сроки, указанные в подпунктах 2.1.2 и 2.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Направить в ФТС России необходимые материалы для обращения взыскания на обеспечение, предоставленное Поручителем в ФТС России в соответствии с Генеральным договором поручительства между ФТС России и Поручителем от "__" _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__ 200_ г., но не ранее получения Кредитором нотариально заверенной копии письма с отметкой банка или договора банковского счета, указанных в подпункте 2.1.4 настоящего Договора, и действует в течение _______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ункте 3.1 настоящего Договора, в случае прекращения действия Генерального договора поручительства между ФТС России и Поручителем от "__" __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требования Поручителю в сроки, указанные в пункте 3.1 настоящего Договора, настоящий Договор действует до полного исполнения Должником или Поручителем обязательств, указа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 и дополнения к настоящему Договору должны быть составлены в письменной форме и вступают в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-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редитора      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         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8</Words>
  <Characters>7683</Characters>
  <CharactersWithSpaces>6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