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дополнительным условием о шеф-монтаж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, именуем__ в дальнейшем "Поставщик", в лице ___________________________, действующе__ на основании ______________, с одной стороны, и ____________________________, именуем__ в дальнейшем "Покупатель", в лице ____________________________, действующе__ на основании _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договору Поставщик-продавец обязуется передать Покупателю в обусловленный срок для использования в предпринимательской деятельности _____________________, именуемые в дальнейшем "Товар", а Покупатель обязуется Товар принять и оплатить в соответствии с согласованными с ним прое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ность и количество Товара определяется в соответствии со спецификациями, являющимися неотъемлемыми част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ставщик осуществляет гарантийное и послегарантийное обслуживание Товара при условии соблюдения Покупателем правил эксплуатации _______________ согласно поставляемому Поставщиком "Руководству пользовател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 Товара Покупатель осуществляет за свой счет своими силами или с привлечением третьих лиц. Перечень строительных материалов и инструмента, необходимых для начала монтажа, указан в Приложениях к настоящему договору N 2 и N 3 соответ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 желанию Покупателя Поставщик может выделить специалиста для осуществления руководства ходом работ по шеф-монтажу и пуску-наладке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и график проведения работ, выполняемых Покупателем под руководством представителя Продавца, определяются в Приложениях N 1 и N 4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ставщик и Покупатель согласуют эскизные проекты конструкции Товара и технологии их монтажа, являющиеся неотъемлемыми част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УММ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Товара составляет _______ (_____________________), в том числе НДС __% - 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работ по обеспечению шеф-монтажа и пусконаладочных работ составляет ______ (_________________), в том числе НДС __% - 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тоимость по настоящему договору составляет _______ (____________) руб., в том числе НДС __% - 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ю предоставляется скидка в размере 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тоимость по настоящему договору с учетом скидки составляет ________ (_______________________) руб., в том числе НДС __% - 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лучае наступления обстоятельств, предусмотренных в п. 4.6, стоимость работ по настоящему договору возрастает из расчета ______ за каждый дополнительный день пребывания представителя Поставщика на объекте сверх времени, предусмотренного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купатель в течение __________ банковских дней с момента подписания настоящего договора осуществляет предоплату в размере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ставшиеся денежные средства Покупатель оплачивает в течение _____ дней после подписания сторонами акта приема-сдач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производится в рублях в соответствии с п. 2.1 настоящего договора на расчетный счет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дополнительной стоимости работ в соответствии с п. 2.2 настоящего договора осуществляется Покупателем в течение ________ дней по окончании _______________ приостанов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а стоимость аванса до выполнения Поставщиком своих обязанностей, а также на сумму последующей оплаты до выполнения своих обязанностей Покупателем проценты по правилам коммерческого кредита не начис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ДОСТАВКИ И МОНТА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тавщик обязан доставить Товар Покупателю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 должен быть передан Покупателю или указанному им лицу в месте нахождения Товара: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 должен быть доставлен за счет Покупателя. Поставщик самостоятельно передает Товар перевозчику (в организацию связи) для доставки Покупателю. Расходы по доставке Товара возмещаются Поставщику Покупателем в течение ____ с момента извещения Поставщиком Покупателя о сдаче Товара для доставки и не могут превышать 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авка Товара осуществляется Покупателем самовывозом со склада Поставщика, расположенного по адресу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ставщик обязуется отпустить Покупателю Товар в срок не позднее ____ дней после получения Поставщиком предоплаты (п. 3.1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о собственности и риск случайной порчи и гибели Товара переходят к Покупателю с момента передачи Товара Покупателю на складе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ставщик обязан обеспечить прибытие специалиста для руководства процессом проведения шеф-монтажа в течение ______ дней после поступления Товара к месту его установки (далее - "Объект") и получения соответствующего уведомления от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боты по шеф-монтажу, пуску-наладке, а также сдача работ должны быть осуществлены сторонами в течение ____________ с момента начала работ. Данные сроки могут быть изменены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лучае приостановки работ или выполнения дополнительных работ по отношению к согласованному проекту по просьбе или вине Покупателя срок завершения шеф-монтажа соразмерно отодвигается на фактическое время приостановки или выполнения дополн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упомянутой приостановки на срок более ________________ Поставщик оценивает, а Покупатель оплачивает часть стоимости шеф-монтажа за фактически выполненный на момент приостановки объе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щик обязан обеспечить продолжение работ не позднее чем через ___ дней после указанной Покупателем даты возобновл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окупатель гарантирует отсутствие скрытых инженерных коммуникаций и сооружений в зоне проведения работ, а также в зоне прокладки трасс и несет ответственность за их повреждение в процессе осуществления работ по шеф-монтажу и пуску-нала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ыполнение Поставщиком по просьбе Покупателя дополнительных работ или применение дополнительных материалов, сверх предусмотренных в проекте возможно за согласованную сторонами дополнитель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окупатель к моменту начала работ обеспечивает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работы выделяемых рабочих определяет представитель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шеф-монтажа Объекта Покупатель обеспечивает проживание и питание представителя Поставщика, доставку его на Объект монтажа и обратно к месту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В случае несвоевременного выполнения Покупателем хотя бы одного из упомянутых в п. 4.9 требований срок завершения установки соразмерно отодвигается на время за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Пуск-наладка осуществляется Поставщиком после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уск-наладку отводится ________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оставщик обязуется предоставить подробную инструкцию по использованию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АЧЕСТВО ТОВАРА И ГАРАНТИИ ПОСТАВ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ачество Товара должно соответствовать техническим данным завода-изготовителя фирмы _________________________ и образцам, продемонстрированным Покупателю Постав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Гарантийный срок на установленное оборудование _________ составляет __________________ с момента сдачи _______________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ийный ремонт и замену оборудования ____________ осуществляют фирма-производитель и фирма-Поставщик в соответствии с их гарантийными обяза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передачи Товара ненадлежащего качества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оразмерного уменьшения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Безвозмездного устранения недостатков __________ (в течение ___, в разумный срок) после извещения Поставщик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 или выявляются неоднократно, проявляются вновь после их устранения, и других подобных недостатков)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Отказаться от исполнения договора и потребовать возврата уплачен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 Потребовать замены Товара ненадлежащего качества Товар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ставщик отвечает за недостатки Товара, если не докажет,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, либо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Требования, связанные с недостатками Товара, могут быть предъявлены Покупателем, если недостатки обнаружены в течение гарантий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а, которая не может исполнить своего обязательства,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альнейшая судьба настоящего договора в таких случаях должна быть определена соглашением сторон. При недостижении согласия стороны вправе обратиться в суд для решения эт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арушения Поставщиком срока, предусмотренного п. 4.2 настоящего договора, Поставщик выплачивает Покупателю пени в размере __% от стоимости договора за каждый день просрочки, но не более ____% суммы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недопоставки и/или поставки дефектного Товара Поставщик обязуется поставить недостающий и/или заменить дефектный Товар на Товар надлежащего качества в течение ______ дней после получения соответствующего уведомления от Покупателя. Доставка осуществляется силами и за счет Поставщика непосредственно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Если Поставщик не выполнил свои договорные обязательства в срок, указанный в п. 4.4, то он выплачивает Покупателю штраф в размере ____% от суммы договора за каждый день просрочки, но не более 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случае нарушения п.п. 3.2, 3.4 настоящего договора Покупатель уплачивает пени в размере _____% от суммы договора за каждый день просрочки, но не более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 случае приостановки работ по вине Покупателя на срок более _____________ Покупатель выплачивает штраф в размере ____% от суммы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В случае нарушения Покупателем срока, указанного в п. 3.1 настоящего договора, более чем на _____ месяца Поставщик вправе расторгнуть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невозможности разрешения разногласий путем переговоров они подлежат рассмотрению в Арбитражном суде г. _______________ на территории Российской Федерации на основании права Российской Федерации и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менимым правом стороны признают законодательство Российской Федерации (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о вопросам, не урегулированным договором, подлежат применению законы и иные правовые акты Российской Федерации, в том числе соответствующие правовые акты, принятые субъектами Российской Федерации и органами местного самоуправления. В случае противоречия условий договора положениям законов и иных правовых актов подлежит применению закон или иной правово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вступает в силу с момента подписания ег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рок действия договора с "___"______ ____ г. по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оговор может быть расторгн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1.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2. По другим основаниям, предусмотренным настоящим договор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ОРЯДОК ИЗМЕНЕНИЯ И ДО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се уведомления и сообщения должны направляться в письменной форме. Сообщения будут считаться направленными надлежащим образом, если они посланы заказным письмом, по телеграфу, телетайпу, телексу, телефаксу или доставлены лично по месту нахождения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Настоящий договор составлен в двух экземплярах (по одному для каждой из стор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9. АДРЕСА И ПЛАТЕЖНЫ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                                       Поста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0</Words>
  <Characters>13842</Characters>
  <CharactersWithSpaces>11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ЗАО «Юринформ В»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ставки товара (с дополнительным условием о шеф-монтаж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