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к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Поставщик", в лице ____________, действующего на основании __________, с одной стороны, и _____________, именуем__ в дальнейшем "Покупатель", в лице __________, действующего на основании __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настоящим Договором Поставщик обязуется в течение срока действия настоящего Договора поставлять _______________________ (производим__/закупаем___) ____________ (далее именуем__ "Товар") по согласованной номенклатуре получателям в соответствии с указаниями Покупателя, а Покупатель обязуется обеспечить надлежащую приемку Товара и оплатить его в размере и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, КОЛИЧЕСТВО, КА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единицы, количество Товара и общая сумма Договора, требования к качеству и комплектности Товара определяются Поставщиком по согласованию с Покупателем и отражаются в утвержденном Сторонами заказе, который является неотъемлемой частью настоящего Договора (Приложение N _____). Заказ подписывается уполномоченными представителями Сторон и скрепляется печатями. При необходимости Стороны вправе в заказе согласовать также иные усло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ачество Товара должно соответствовать требованиям, указанным в сертификатах соответствия или других документах, определяющих качеств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ка качества, комплектности Товара, а также упаковки (тары) производится Покупателем либо соответствующим получателем в установленном порядке после прибытия Товара (с учетом положений п. 5.5 Договора). При этом Покупатель (получатель) обязан в течение ____ ____________________ (рабочих/календарных) дней письменно уведомить Поставщика о выявленных несоответствиях Товара условиям настоящего Договора. Если такое уведомление от Покупателя к Поставщику не поступит в указанный срок, то считается, что Поставщик надлежащим образом выполнил условия Договора, касающиеся качества, количества, комплектности, тары (упаковки) и сроков постав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величение Поставщиком цены Товара в одностороннем порядке в течение срока действия настоящего Договор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ста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существлять поставки Товара в сроки, установленные в заказе на поста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Немедленно извещать Покупателя обо всех обстоятельствах, затрудняющих или делающих невозможным исполнение Поставщиком своих обязательств по поставк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ставлять Товар надлежащего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беспечивать приемку Товара соответствующими получателями после его прибытия на станцию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плачивать приобретаемый Товар в порядке и сроки, установленные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едоставлять Поставщику отгрузочные разнарядки не позднее чем за _____ _______________ (рабочих/календарных) дней до отправки соответствующей парти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ставщик вправе отказаться в одностороннем порядке от исполнения настоящего Договора в случаях неоднократного нарушения сроков оплаты, непредставления отгрузочных разнарядок в течение более чем _____ календарных месяцев, а также в других случаях, предусмотренных закон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купатель вправе отказаться в одностороннем порядке от исполнения настоящего Договора, в случае если __% Товара хотя бы одной партии окажется ненадлежащего качества с недостатками, которые не могут быть устранены в приемлемый для Покупателя или указанного Покупателем получателя Товара срок, а также неоднократного нарушения сроков поставки. Покупатель также вправе отказаться в одностороннем порядке от исполнения Договора и в других, предусмотренных законом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плата Товара производится Покупателем на основании счетов, выставляемых Поставщиком, в течение ____ банковских дней после получения Покупателем счета. Счета выставляются Поставщиком в течение ___ рабочих дней после получения от Покупателя соответствующей отгрузочной разнаря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ставщик вправе не производить отгрузку Товара по соответствующей отгрузочной разнарядке, если к дате очередной отгрузки за Покупателем будет числиться задолженность по предыдущим отгрузкам. В этом случае надлежащей датой отгрузки соответствующей партии Товара по отгрузочной разнарядке будет считаться следующий рабочий день после погашения Поставщиком соответствующе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подтверждение оплаты Покупатель обязуется предоставлять Поставщику по факсу копии платежных поручений с обязательным указанием цели платежа (оплата по договору N _____ от "__"_________ ____ г., счету N ________ от "__"_______ ____ г.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СТАВКА, ОТГРУЗКА И ПРИЕМК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ставщик отгружает Товар получателям согласно указаниям Покупателя на основании отгрузочных разнарядок, подписанных Покупателем. В разнарядках должны быть указаны отгрузочные реквизиты получателя, наименование, количество Товара, даты составления и отправки разнарядки Продавцу и другие необходим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грузочные разнарядки предоставляются Покупателем не реже ___ и не чаще ____ раз в месяц. Количество подлежащего отправке Товара по одной разнарядке не должно быть менее _____ и более ______ единиц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поступлении от Покупателя отгрузочной разнарядки соответствующее количество Товара надлежащим образом упаковывается и резервируется за Покупателем. Отправка партии Товара осуществляется по указанным в отгрузочной разнарядке реквизитам в течение _____ после получения разнаря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оответствующая партия Товара по количеству, качеству и комплектности должна соответствовать требованиям, указанным в разна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о выбору Покупателя поставка партии Товара осуществляется: доставкой Товара на склад Покупателя, расположенного по адресу: ____________, либо до станции _______________________________ (железной дороги, автовокзала, аэропорта, речного вокзала) в ______________ со сдачей Товара перевозчику. Выбор Покупателя указывается в соответствующей разна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Обязательства Поставщика по поставке Товара считаются выполненными с момента: передачи Товара уполномоченному представителю Покупателя (либо получателям) или перевозчику груза, что подтверждается датой, указанной в товарно-транспортной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риемка Товара осуществляется указанным в отгрузочной разнарядке получателем либо уполномоченным представителем 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Упаковка Товара должна обеспечивать его сохранность при транспортировке при условии бережного с ним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Доставка Товара получателям осуществляется _______________________ тран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арушения условий настоящего Договора Стороны несут ответственность, установленную настоящим Договором и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ях когда Покупатель (получатель) не принимает Товар без законных на то оснований, Поставщик вправе отказаться от исполнения Договора. При этом Покупатель обязан уплатить Поставщику пени в размере ___% от стоимости соответствующей партии Товара, оплатить Поставщику расходы по ее транспортировке и хранению Товара в полном объеме и возместить убытки в виде неполученной прибыли от продажи данной партии Товара. При этом при исчислении неполученной прибыли Стороны исходят из того, что она составляет не менее ____% от стоимости соответствующей парти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За просрочку оплаты Товара Покупатель уплачивает пеню в размере ___% за каждый день просрочки от стоимости неоплаченного Товара. При этом общая сумма пени не может превышать подлежащей оплате стоимост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 просрочку поставки Товара Поставщик уплачивает Покупателю пеню из расчета ____% от стоимости соответствующей партии Товара за каждый день просрочки. При этом общая сумма пени не может превышать стоимости непоставленной в срок парти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неисполнение или ненадлежащее исполнение обязательств по Договору при возникновении непреодолимых препятствий, под которыми понимаются: стихийные бедствия, массовые беспорядки, запретительные действия властей и иные форс-мажорны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 и представить соответствующий документ компетент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по настоящему Договору Стороны будут по возможности реша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едостижении согласия споры решаются в арбитражном суде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момента подписания и действует до "___"_________ ____ г. В случае если к указанному моменту у Сторон остались неисполненные обязательства, вытекающие из настоящего Договора, то срок действия Договора продлевается до полного вы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рок действия Договора автоматически продлевается еще на один год, если по окончании его действия не поступит уведомления от одной из Сторон о его прекра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оговор может быть расторгнут досрочно по соглашению Сторон либо по истечении ____ (_____) _______________ (рабочих/календарных) дней с момента получения одной из Сторон уведомления от другой Стороны о расторжении Договора при условии полного выполнения Сторона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о всем остальном, что не предусмотрено условиями настоящего Договора, Стороны руководствуются положениями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Любые изменения и дополнения к настоящему Договору действительны при условии, если они совершены в письменной форме и подписаны Сторонами или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                            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/         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(Ф.И.О.)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5</Words>
  <Characters>10801</Characters>
  <CharactersWithSpaces>9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Касенов Е.Б.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ставки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