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ЕР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в лице ______________________, действующ___ на основании Устава, именуем__ в дальнейшем "Жертвователь", с одной стороны, и некоммерческая организация _______________________________, в лице ___________________________________, действующ___ на основании Устава, именуемая в дальнейшем "Одаряемый"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Жертвователь по настоящему договору передает Одаряемому имущество, указанное в Приложении 1, в собственность на цели, указ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ложение 1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Жертвователь обязуется в течение ____________ с момента подписания настоящего договора передать Одаряемому имущество, указанное в Приложении 1 (далее по тексту договора - д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дара осуществляется по месту нахождения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даряемый вправе в любое время до передачи ему дара от него отказаться. Отказ Одаряемого от дара должен быть совершен также в письменной форме. В этом случае договор дарения считается расторгнутым с момента получения Жертвователем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даряемый обязан использовать полученный дар исключительно для реализации следующих ц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использование дара в соответствии с целями, указанными в п. 2.3, становится вследствие изменившихся обстоятельств невозможным, он может быть использован по другому назначению лишь с согласия Жертв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ьзование переданного по настоящему договору дара не в соответствии с целями, указанными в п. 2.3, а также в случае нарушения Одаряемым правил, установленных п. 2.4, дает право Жертвователю требовать отмены пожер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даряемый ежегодно представляет Жертвователю отчет об использовании дара, а также предоставляет ему возможность знакомиться с финансовой, бухгалтерской и иной документацией, свидетельствующей об использовании переданного по настоящему договор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 и прекращается надлежащим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составлен в двух экземплярах -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Жертвов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даряемый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ртв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)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)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3</Characters>
  <CharactersWithSpaces>2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жер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