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 "___"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паспорт N ____________, выдан "___"_________ ___ г. ________________________, зарегистрирован___ по адресу: _________________________, именуем__ в дальнейшем "Исполнитель", с одной стороны, и _____________, паспорт N ___________, выдан "___"_________ ___ г. _________________, зарегистрирован___ по адресу: _________________________, именуем__ в дальнейшем "Заказчик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СРОКИ ОКАЗАНИЯ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Исполнитель обязуется по заданию Заказчика оказать следующие услуги: __________________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роки оказания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ать услуги, предусмотренные п. 1.1 настоящего Договора, ли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ать услуги в сроки, установленные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сполнять указания Заказчика относительно порядка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едоставить Исполнителю необходимые материалы и документы для оказания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услуги Исполнителя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казывать содействие Исполнителю в оказании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вправе отказаться от исполнения настоящего Договора при условии полного возмещения Заказчику причиненных таким отказо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оказываемых услуг составляет: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слуги оплачиваются в следующие сроки и в следующем порядке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возможности исполнения, возникшей по вине Заказчика, услуги подлежат оплате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,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и действует до ис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 всем, что не урегулировано настоящим Договором, подлежит применению действующее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се изменения и дополнения к настоящему Договору должны быть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двух экземплярах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:                           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:        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2</Characters>
  <CharactersWithSpaces>2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сенов Е.Б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мездного оказания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