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полуфабрикатов как товаров в обор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логодержатель", в лице ____________________, действующ__ на основании ____________________, с одной стороны, и ____________________, именуем__ в дальнейшем "Залогодатель", в лице ____________________, действующ__ на основании ____________________, с другой стороны, совместно именуемые в дальнейшем "Стороны"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 настоящему   договору   Залогодатель   передает   в  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полуфабрикаты _________________________________  как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ссортимент, номенкла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ороте,  принадлежащие  Залогодателю  на  праве собственности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 договора  - "полуфабрикаты"), в обеспечение своевременного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 Залогодателем кредита (займа) в сумме ______________ рубл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 погашения   "___"_________  ___  г.  с  уплатой  ___%  годовы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кредитом и других платежей, предусмотренных кредитны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м  займа)  N  _____  от  "___"_________  ___  г.  (далее по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- "Кредитный 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личество полуфабрик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214"/>
        <w:gridCol w:w="2025"/>
        <w:gridCol w:w="1756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луфабрикат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иниц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нахожде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вая   </w:t>
              <w:br/>
              <w:t xml:space="preserve">стоимость,  </w:t>
              <w:br/>
              <w:t xml:space="preserve">(рублей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ложенные по настоящему договору полуфабрикаты перерабатываются Залогодателем по установленной технологии, остаются во владении, пользовании и распоряжении Залогодателя в соответствии с условиями настоящего договора и находятся по адресу(ам), указанному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логодатель гарантирует, что полуфабрикаты, переданные в залог по настоящему договору, не являются предметом залога по другому договору, свободны от долгов, не подлежат удержанию, не проданы, в розыске или под арестом не состоят, судебного спора о них не имеется, а также свободны от иных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Залогодатель гарантирует, что закладываемые полуфабрикаты не содержат золото и серебро (п. 25 Положения о совершении сделок с драгоценными металлами на территории Российской Федерации, утвержденного Постановлением Правительства Российской Федерации от 30 июня 1994 г. N 75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мет залога по настоящему договору может быть заменен в соответствии с нормами действующего законодательства Российской Федерации на следующие виды полуфабрикат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485"/>
        <w:gridCol w:w="1485"/>
        <w:gridCol w:w="1890"/>
        <w:gridCol w:w="945"/>
        <w:gridCol w:w="134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олуфабрика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вая </w:t>
              <w:br/>
              <w:t>стоимость,</w:t>
              <w:br/>
              <w:t xml:space="preserve">(рублей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ется  </w:t>
              <w:br/>
              <w:t xml:space="preserve">замена на    </w:t>
              <w:br/>
              <w:t xml:space="preserve">следующие    </w:t>
              <w:br/>
              <w:t>полуфабрика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вая</w:t>
              <w:br/>
              <w:t>стоимость</w:t>
              <w:br/>
              <w:t xml:space="preserve">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ях получения из полуфабрикатов готовых изделий такие изделия становятся предметом залога по настоящему договору до момента их реализаци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лучае неисполнения или ненадлежащего исполнения Залогодателем обеспеченного залогом обязательства, в том числе несвоевременной уплаты процентов за пользование кредитом (займом), неуплаты штрафных санкций, предусмотренных Кредитным договором (договором займа), и/или нарушения любого из условий Кредитного договора (договора займа), обратить взыскание на заложенные полуфабрикаты и удовлетворить свои требования по Кредитному договору (договору займа) из стоимости заложенных полуфабрикатов. Право на обращение взыскания на заложенные полуфабрикаты возникает у Залогодержателя по истечении _____ (_________) ____________ (рабочих/календарных) дней после наступления срока исполнения обязательств Залогодателем по Кредитному договору (договору зай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рять в любое время по документам фактическое наличие, размер, состояние и условия хранения полуфабрикатов и требовать от Залогодателя принятия мер, необходимых для их сохранения. Залогодержатель имеет право осуществлять проверки сам или уполномочить на их проведение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лучить удовлетворение из страхового возмещения за утрату или повреждение заложенных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лучить недостающую сумму из другого имущества Залогодателя в порядке, установленном действующим законодательством Российской Федерации, в случае, если суммы, вырученной от продажи заложенных полуфабрикатов, окажется недостаточно для полного удовлетворения требований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требовать досрочного исполнения обязательств по Кредитному договору в случае нарушения Залогодателем своих обязанностей, в частности если заложенные полуфабрикаты (или их часть) будут утрачены, а Залогодатель не восстановит или не заменит их другими полуфабрик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нарушении Залогодателем условий настоящего договора Залогодержатель вправе путем наложения на заложенные полуфабрикаты своих знаков и печатей приостановить операции с ними до устранения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логодержателя все документы, подтверждающие полное или частичное исполнение обязательств по Кредитному договору (договору займа), если такое исполнение имеет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ладеть, пользоваться и распоряжаться заложенными полуфабрикатами в рамках обычной хозяйственной деятельности, при условии, что их общая стоимость не становится меньше указанной в п. 1.2 настоящего договора, с соблюдением условий настоящего договора. По соглашению Сторон уменьшение стоимости заложенных полуфабрикатов (не) допускается соразмерно исполненной части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требованию Залогодателя выдать ему документы, подтверждающие полное или частичное исполнение обязательств Залогодателем по Кредитному договору (договору займа), если такое исполнение имеет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ести и предоставлять по требованиям Залогодержателя книгу записи залогов, в которую Залогодателем вносятся записи об условиях залога товаров и обо всех операциях, влекущих изменение состава или натуральной формы заложенных полуфабрикатов, включая их переработку, на день последней операции (п. 3 ст. 357 ГК РФ и п. 1 ст. 18 Закона РФ от 29.05.1992 N 2872-1 "О залог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страховать в пользу Залогодержателя предмет залога за свой счет и на его полную стоимость от рисков утраты и повреждения на случай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Хранить, перерабатывать заложенные полуфабрикаты по указанным в п. 1.2 настоящего договора адресам, вести специальный учет этих полуфабрикатов отдельно от всего остального своего имущества в соответствии с действующим законодательством Российской Федерации. Заложенные полуфабрикаты по требованию Залогодержателя должны быть отмечены как находящиеся в залоге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нимать все меры, необходимые для обеспечения сохранности заложенных полуфабрикатов, в том числе для их защиты от посягательств и требова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медленно уведомлять Залогодержателя о возникновении угрозы утраты или повреждения заложенных полуфабрикатов, о том, что его права на заложенные полуфабрикаты нарушаются или находятся в реальной опасности из-за действия третьих лиц. Извещение Залогодержателя должно сопровождаться передачей документов, необходимых ему для защиты прав на заложенные полуфабрик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и наступлении страхового случая не допускать использования суммы страхового возмещения ни на какие другие цели, кроме исполнения обязательств перед Залог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Без письменного разрешения Залогодержателя не допускать последующих залогов полуфабрикатов, заложенных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 случаях утраты, недостачи, повреждения полуфабрикатов или если право собственности на них прекращено по основаниям, предусмотренным действующим законодательством Российской Федерации, Залогодатель обязан в течение ____ календарных дней восстановить или с согласия Залогодержателя немедленно заменить их другими равными по стоимости полуфабрикатами в соответствии с п. 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 позднее ____-го числа каждого месяца письменно сообщать Залогодержателю количество, цену за единицу, общую цену заложенных полуфабрикатов на первое число каждого месяца, предоставляя правоустанавливающие документы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рка документов, представленных Залогодателю по условиям настоящего договора, проверка заложенных полуфабрикатов, а также извещения Залогодержателя, предъявление и передача документов и иные действия, необходимые для реализации Залогодержателем своих прав, предусмотренных настоящим договором, осуществляются за счет Залогодателя. Залогодатель обязуется возмещать Залогодержателю все расходы, которые он понесет при осуществлении проверок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обязанностей по настоящему договору Стороны несут ответственность в соответствии с действующим законодательством Российской Федерации. Прекращение залога по основаниям, предусмотренным в законодательстве, не освобождает Стороны от обязанности возместить ущерб, если нарушение имело место до прекращения прав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лог по настоящему договору прекращается с момента исполнения Залогодателем обязательств по Кредитному договору (договору займа), а также в иных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Залогодержателя удовлетворяются за счет заложенных полуфабрикатов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споры, возникшие в процессе исполнения настоящего договора, разрешаются Сторонами путем переговоров для выработки взаимоприемлемого решения. В случае возникновения разногласий, вытекающих из настоящего договора, при недостижении договоренности спор будет передан на рассмотрение в Арбитражный суд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2-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6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логодержатель: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/_____________/       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(Ф.И.О.)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ст. 357 Гражданского кодекса РФ; ст. 47 Закона РФ "О з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6</Words>
  <Characters>10942</Characters>
  <CharactersWithSpaces>9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банов О.М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полуфабрикатов как товаров в обор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