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а товаров в обор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 (в дальнейше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банка или ин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логодержатель")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дальнейшем - "Залогодатель") в лиц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_ г., с другой стороны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логодатель передает в залог Залогодержателю в обеспечение обязательств по кредитному договору от "___"__________ ____ г. N __________ товары на складе в соответствии со спецификацией, являющей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 залога не обременен обязательствами по другим сделкам с другими лицами и не может быть заложен третьим лицам в по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ценка предмета залога производится на основе контрактной цены товара с применением коэффициента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оимость товаров, находящихся в залоге, исчисленная в соответствии с п. 1.3 настоящего Договора, не может быть менее ____ (__________) ___ и не подлежит уменьшению Залогодателем в течение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редитный договор от "___"_______ ___ г. N ______ заключен между Залогодателем (Должник) и Залогодержателем (Кредитор) на сумму 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роцентов ______________________ годовых (либо условия, позволяющие в надлежащий момент определить эти процен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уплаты суммы обязательства, обеспеченной ипотекой ___________________ (если эта сумма подлежит уплате по частям - сроки (периодичность) соответствующих платежей и размер каждого из них либо условия, позволяющие определить эти сроки и размеры платежей (план погашения долга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 момент заключения настоящего Договора товар, передаваемый в залог, принадлежит Залогодателю на праве собственности, что подтверждается ____________ от "___"________ ___ г.,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ередаваемый в залог товар находится в нормальном состоянии, отвечающем требованиям, предъявляемым к такого рода вещ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Залогодержатель вправе потребовать расторжения настоящего Договора и возмещения убытков в случаях, когда им будут установлены факты хранения товара не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Залогодатель несет ответственность за недостатки переданного им в залог по настоящему Договору товара, полностью или частично препятствующие его использованию в качестве предмета залога, несмотря на то, что при его передаче (заключении Договора) Залогодатель мог и не знать о наличии указа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В случаях существенного нарушения Залогодателем установленного Договором порядка хранения товара Залогодержатель может потребовать от Залогодателя предоставления иного обеспечения по кредит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Товар, передаваемый в залог, находится на складе Залогодателя по адресу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Залогодатель несет риск случайной гибели или случайного повреждения заложе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С переводом на другое лицо долга по обязательству, обеспеченному залогом, залог прекращается, если Залогодатель не дал Залогодержателю согласия отвечать за нового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Предусмотренный настоящим Договором предмет залога может быть заменен другим товаром или имуществом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Если предмет залога утрачен не по вине Залогодержателя и Залогодатель его не восстановил или с согласия Залогодержателя не заменил другим имуществом, равным по стоимости, Залогодержатель вправе потребовать досрочного исполнения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Реализованный Залогодержателем товар перестает быть предметом залога с момента его перехода в собственность приобретателя, а приобретенный Залогодателем товар, предусмотренный п. 1.14 Договора, становится предметом залога с момента возникновения на него у Залогодателя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7. По согласию сторон или в чрезвычайных ситуациях предмет залога может быть передан Залогодателем на время во владение или пользование третьему лицу. При этом имущество считается оставленным у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стоящий Договор залога имущества считается заключенным с момента подписания е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ействие настоящего Договора прекращается после полного выполнения Залогодателем взятых на себя обязательств или прекращения действия кредит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ЗАЛОГ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логодатель обязан иметь в наличии товары на складе в соответствии со спецификацией согласно п. 1.1 настоящего Договора, залоговой стоимостью не менее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логодатель вправе изменять состав и натуральную форму заложенных товаров при условии, что их стоимость не становится меньше указанной в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ходящиеся в залоге товары, отчужденные Залогодателем, перестают быть предметом залога с момента их перехода в собственность приобретателя, а приобретенные Залогодателем согласно спецификации товары становятся предметом залога с момента возникновения у Залогодателя на них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логодатель обязан незамедлительно предъявлять предмет залога Залогодержателю в целях осуществления контроля, а также предоставлять в распоряжение Залогодержателя необходимые документы и информацию по его требованию не позднее ____ рабочих дней с момента получения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мет залога находится на складе Залогодателя, расположенном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логодатель обязан вести книгу записи залогов и по первому требованию Залогодержателя предъявлять ее ему для ознак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логодатель обязан письменно сообщать Залогодержателю об изменении своего местонахождения либо банковских реквизитов не позднее __ рабочих дней с момента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невыполнении своих обязательств, предусмотренных кредитным договором от "___"________ ____ г. N ______, Залогодатель обязан в течение ____ дней после получения уведомления Залогодержателя передать ему предмет залога для обращения на него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ЗАЛОГОДЕРЖ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логодержатель вправе осуществлять проверки предмета залога и требовать в этих целях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логодержатель приобретает право обратить взыскание на предмет залога, если в день наступления срока исполнения обязательства, обеспеченного залогом, оно не будет испол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логодержатель вправе знакомиться с книгой записи зал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логодержатель вправе потребовать досрочного исполнения обеспеченного залогом обязательства, а если его требование не будет удовлетворено, обратить взыскание на предмет залога в случае, если при проверке предмета залога выяснится, что заложенное имущество отсутствует в месте, указанном в п. п. 3.4 настоящего Договора, либо имеется в меньшем количестве или меньшей стоим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нарушении Залогодателем условий залога Залогодержатель вправе путем наложения на заложенные товары своих знаков и печатей приостановить операции с ними до устранения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 письменного согласия Залогодержателя предмет залога может быть передан Залогодателем на время во владение или пользование третьему лицу. При этом имущество считается оставленным у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неисполнении обязанностей, указанных в п. п. 3.1 - 3.7 настоящего Договора, Залогодатель уплачивает штраф Залогодержателю в размере ___% от суммы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 настоящего Договора носят конфиденциальный характер и не подлежат разглашению, за исключением случаев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енежные средства, полученные от реализации предмета залога, прежде всего направляются на погашение издержек Залогодержателя, связанных с указанной реализацией, а затем на погашение обязательств по кредитному договору в соответствии с порядком очередности погашения задолженности, установленным кредитным договором от "___"________ _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поры разрешаются в порядке, установленном кредитным договором N _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2-х экземплярах, имеющих одинаковую юридическую силу. Первый экземпляр хранится у Залогодержателя, второй - у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логодержатель:                              Залог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5</Words>
  <Characters>9599</Characters>
  <CharactersWithSpaces>8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Договор залога товаров в обор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