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заимоотношений 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транспортны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руктурных единиц)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ыми объединен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и и организациями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вязи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СЛУЖИВАНИЕ ВЕДОМСТВЕННЫМ ТРАНСПОРТОМ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база   (автотранспортная    база,   транспортная  конт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механизации, автокомбинат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министер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изводственно-технического 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изводственного объединения, предприятия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ая в дальнейшем "Автобаза", в лице начальник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Положения об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"Автобазы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 заказчика авто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Заказчик", в лице начальник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Положения 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"Заказчик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"Заказчик" передает, а "Автобаза" принимает на себя перевозку грузов и почты, погрузочно-разгрузочные работы, не требующие большого физического напряжения, и другие дополнительные работы в соответствии с согласованным сторонами планом на сумму ____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м перевозок на год составляет _______________ (тонн, машино-часов, платных километров пробег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аимоотношения сторон в процессе организации перевозок и эксплуатации автомобилей регулируются "Правилами организации автомобильных перевозок и взаимоотношений ведомственных автотранспортных предприятий (структурных единиц) с производственными объединениями, предприятиями и организациями связ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"Автобаза"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ять "Заказчику" технически исправные автомобили, заправленные горючим, отвечающие санитарным требованиям и оборудованные в соответствии с Правилами дорожного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репить за "Заказчиком" для выполнения указанных перевозок грузов и почты, а также для служебных поездок работников аппарата управления ________ автомобилей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1349"/>
        <w:gridCol w:w="945"/>
        <w:gridCol w:w="1081"/>
        <w:gridCol w:w="256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 марка   </w:t>
              <w:br/>
              <w:t xml:space="preserve">автомобиля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авто- </w:t>
              <w:br/>
              <w:t xml:space="preserve">мобилей  </w:t>
              <w:br/>
              <w:t xml:space="preserve">(шт.)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.</w:t>
              <w:br/>
              <w:t xml:space="preserve">дней  </w:t>
              <w:br/>
              <w:t>работы</w:t>
              <w:br/>
              <w:t xml:space="preserve">в не- </w:t>
              <w:br/>
              <w:t xml:space="preserve">делю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л-</w:t>
              <w:br/>
              <w:t>житель-</w:t>
              <w:br/>
              <w:t xml:space="preserve">ность  </w:t>
              <w:br/>
              <w:t>рабочей</w:t>
              <w:br/>
              <w:t xml:space="preserve">смены  </w:t>
              <w:br/>
              <w:t xml:space="preserve">(час.)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выделения </w:t>
              <w:br/>
              <w:t>автомобилей (с во-</w:t>
              <w:br/>
              <w:t xml:space="preserve">дителями или без  </w:t>
              <w:br/>
              <w:t xml:space="preserve">водителей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  <w:br/>
              <w:br/>
              <w:br/>
              <w:br/>
              <w:br/>
              <w:br/>
              <w:t xml:space="preserve">2 </w:t>
              <w:br/>
              <w:br/>
              <w:br/>
              <w:br/>
              <w:br/>
              <w:br/>
              <w:t xml:space="preserve">3 </w:t>
              <w:br/>
              <w:br/>
              <w:br/>
              <w:br/>
              <w:br/>
              <w:br/>
              <w:br/>
              <w:br/>
              <w:t xml:space="preserve">4 </w:t>
              <w:br/>
              <w:br/>
              <w:br/>
              <w:br/>
              <w:br/>
              <w:br/>
              <w:br/>
              <w:t xml:space="preserve">5 </w:t>
              <w:br/>
              <w:br/>
              <w:br/>
              <w:br/>
              <w:br/>
              <w:br/>
              <w:t xml:space="preserve">6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ые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капы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ковые специ- </w:t>
              <w:br/>
              <w:t>альные автомоби-</w:t>
              <w:br/>
              <w:t xml:space="preserve">ли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ые служеб-</w:t>
              <w:br/>
              <w:t xml:space="preserve">ные автомобил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бусы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ые на  </w:t>
              <w:br/>
              <w:t xml:space="preserve">базе грузовых и </w:t>
              <w:br/>
              <w:t xml:space="preserve">автобусов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яются по ра- </w:t>
              <w:br/>
              <w:t xml:space="preserve">зовым заявкам по  </w:t>
              <w:br/>
              <w:t>согласованию с вы-</w:t>
              <w:br/>
              <w:t xml:space="preserve">шестоящей органи- </w:t>
              <w:br/>
              <w:t xml:space="preserve">зацией (объедине- </w:t>
              <w:br/>
              <w:t>нием) по отношению</w:t>
              <w:br/>
              <w:t xml:space="preserve">к Автобазе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оизводить подачу автомобилей к месту погрузки, начала работы или дежурства в сроки, установленные расписаниями движения, графиками дежурств и заказами на перево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трого соблюдать расписания движения автомобилей на ли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существлять контроль за правильной эксплуатацией автомобилей на маршрутах по перевозке почты и других объектах "Заказчика" и оформлением путевых листов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Не допускать проезда в автомобилях посторонних лиц, не приписанных к специальным транспортным и почтовым докум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"Заказчик"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спользовать автомобили строго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оизводить погрузку и выгрузку почты и грузов, сопровождение и охрану их в пути, за исключением случаев, когда эту работу принимают на себя водители "Автобаз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еспечивать контроль за соблюдением установленных расписаний движения автомобилей на маршрутах и качеством выполнения водителями обязанностей работников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одержать подъездные пути к пунктам погрузки и выгрузки грузов и погрузочно-разгрузочные площадки в исправном состоянии, свободными для маневрирования автомобилей, освещенными и оборудованными согласно ОСТ-45.15.79 ССБТ, принимать меры к механизации погрузочно-разгрузочных работ с целью сокращения простоев автомоби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формлять путевые листы и другие транспортные документы в установленном порядке, удостоверять подписью и печатью пробег и время работы автомобиля, производить отметки о выполнении водителями дневных заданий, обязанностей работников связи и выполненном объеме погрузочно-разгрузочных работ, а также о нарушениях сроков подачи и графиков движения автомоби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едоставлять место и условия для отдыха водителей во время перерывов в работе в промежуточных пунктах и в пунктах оборота при длительных рейс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Обеспечивать охрану автомобилей во время обеденного перерыва водителей, а также охрану автомобилей, грузов и почты, путевых листов и товарно-транспортных накладных во время продолжительного отдыха водителей в промежуточных пунктах и пунктах оборота на междугородных маршру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риписывать к транспортным документам только лиц, имеющих непосредственное отношение к данной перевозке или работе средств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"Автобаза"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менять марку автомобиля, выделяемого под перевозку, если при этом не снижается качество обслуживания "Заказчик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Сокращать по согласованию 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шестоя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чу автотранспорта в период привлечения его на уборку урожа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м директивных органов, уведомив об этом "Заказчик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Требовать от "Заказчика" устранения выявленных недостатков в расписаниях движения, графиках дежурств и в организации работы автомобилей на ли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"Заказчик"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тказаться от автомобиля, выделенного "Автобазой", если его модель, техническое и санитарное состояние или оборудование не отвечают условиям перевозок (за исключением случаев, когда модель автомобиля предусмотрена договор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существлять перестановку автомобилей на маршрутах в зависимости от конкретной обстановки, не изменяя при этом согласованную с "Автобазой" общую продолжительность работы и пробег автомоб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Отказаться от автомобиля, если он предоставлен с опозданием свыше 30 мин. для городских маршрутов и свыше одного часа для работы на междугородных маршру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Задержать автомобиль в промежуточном пункте и отправить его по расписанию в случае преждевременного прибытия в данный пун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рядок расчетов за автоперево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счеты за использование автотранспорта для технологических и хозяйственных перевозок производятся по Единым тарифам на перевозку грузов автомобильным транспортом, действующим на территории союзной республики (прейскурант N 13-01-____), и в соответствии с правилами их при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Расчеты за работу аварийных  и  специальных  автомоби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омплектованных   оборудованием   связи  и  другим оборудова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дежурство в гараже, производятся  по  расчетным ставка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о-час   или   машино-смену   работы,  исчисленным  на 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  калькуляций    с   учетом   фактических   затрат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ующий период и 17% плановых накоплений и утвержденным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вышестоящей организации по отношению к "Автобазе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лата за повременное пользование погрузочно-разгрузочными механизмами взимается согласно Единым тарифам на грузовые перевозки за машино-час работы (прейскурант N 13-01-____), включая время в пути к месту работы и обратно и время простоя этих механизмов по вине "Заказчик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лата за пользование грузовыми и специальными автомобилями, предоставляемыми без водителей, взимается по Единым тарифам на автомобильные перевозки прейскуранта N 13-01-____, сниженным на территории РСФСР на 37%. На территориях других союзных республик порядок взимания платы устанавливается министерствами связи союзных республик по согласованию с госкомитетами цен Советов Министров союзных республ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лата за пользование автобусами, а также легковыми автомобилями для служебных разъездов работников аппарата управления взимается по тарифам на пассажирские перевозки по отдельным заказам (прейскурант N 13-02-____) и тарифам на служебные разъезды и в соответствии с правилами их при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За выполнение водителями автомобилей обязанностей почтальонов (по выемке писем из почтовых ящиков, перевозке печати и почты, доставке почты по системе ГСП, корреспонденции на опорные пункты, телеграмм), операторов связи, электромонтеров, фельдъегерей специальной связи и других работников с "Заказчика" взыскивается плата в размере фактических выплат водителям с отчислениями на социальное страхование, накладных расходов, исчисленных пропорционально заработной плате, и 17% плановых нако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аналогичном порядке производятся расчеты за выполнение погрузочно-разгрузочных операций водителями автомобилей грузоподъемностью свыше 1 тонны, но не более 50 коп. в час. За выполнение этих операций водителями автомобилей грузоподъемностью до 1 тонны плата взимается в размере 25 коп. за каждый час пребывания автомобиля в распоряжении "Заказчик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При продолжительности перевозок более суток "Заказчик" возмещает "Автобазе" сверх тарифной платы за перевозку суточные и квартирные, выплачиваемые водителям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 "Заказчик" возмещает "Автобазе" суммы, выплачиваемые за переправу автомобилей на судах или паромах, а также за проезд через мос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Счета за перевозки "Автобаза" выставляет "Заказчику" на инкассо ежедекад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тветственность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Ответственность сторон за выполнение утвержденных  пл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ок,  за   сохранность   перевозимых   грузов,  прави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я   товарно-транспортной   документации   определяе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Уставом автомобильного транспорт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юзной республи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Ответственность "Автобазы" за утрату, повреждение или задержку перевозимой почты определяе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собые усло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рок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Договор заключен сроком на _______ и вступает в силу с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оговор составлен в двух экземплярах, по одному экземпляр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Юридические адреса и банковские реквиз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Автобаза"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казчик"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 договору прилагается согласованный сторонами перечень водителей с указанием видов и размеров доплат за выполняемые ими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Автобаза" ____________________________________________ 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казчик" ____________________________________________ 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4</Words>
  <Characters>11530</Characters>
  <CharactersWithSpaces>98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Министерство связи СССР</dc:creator>
  <dc:description/>
  <dc:language>en-US</dc:language>
  <cp:lastModifiedBy/>
  <dcterms:modified xsi:type="dcterms:W3CDTF">2011-10-30T12:48:00Z</dcterms:modified>
  <cp:revision>2</cp:revision>
  <dc:subject>Договор</dc:subject>
  <dc:title>Примерный договор на обслуживание ведомственным транспортом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