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января 2007 г. N ГК-15-р(ф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услуг по защите государственной тай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Москва                                   "__" _________ 2007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,   именуемое  в  дальнейш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ПРЕДПРИЯТИЕ-БАЗОВОЕ",  в  лице  руководителя 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фамилия, имя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, действующего на основании _________________, с одн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тороны,  и  ___________________________, именуемое  в  дальнейш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ПРЕДПРИЯТИЕ-ПОЛЬЗОВАТЕЛЬ", в лице руководителя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фамилия, имя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, действующего на основании __________________________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соответствии с Законом Российской  Федерации от  21 июля 1993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N 5485-1  "О государственной тайне" заключили  настоящий Договор 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здание на Предприятии-Базовом условий, обеспечивающих надлежащий режим секретности для оказания услуг и выполнения Предприятием-Пользователем работ, связанных с использованием сведений, составляющих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 оказании услуг по настоящему Договору Предприятие-Базовое принимает на себя выполнение следующих обяза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ть в интересах Предприятия-Пользователя работы/услуги, указанные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оставлять Предприятию-Пользователю право пользования секретной документацией, имеющейся на Предприятии-Базовом, в соответствии с Инструкцией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28.10.1995 N 1050, Инструкцией по обеспечению режима секретности в Российской Федерации, утвержденной Постановлением Правительства Российской Федерации от 05.01.2004 N 3-1, и с соблюдением требований Закона Российской Федерации от 21.07.1993 N 5485-1 "О государственной тайн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значить приказом по Предприятию-Базовому ответственных за организацию и выполнение работ, указанных в Приложении N 1 настоящего Договора, из числа штатных работников Предприятия-Базов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   Направить    документы    на    допуск   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-Пользователя   и  проект  номенклатуры  должносте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   и   согласование   в  Управление  Федеральн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 Российской   Федерации  п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вести инструктаж работников Предприятия-Пользователя и ознакомить их с правилами работы со сведениями, составляющими государственную тайну, под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вать соблюдение особых условий, изложенных в разделе 3 настоящего Договора, в части, касающейся Предприятия-Базов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приятие-Пользователь принимает на себя выполнение следующих обяза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рганизовать работу сотрудников со сведениями, составляющими государственную тайну, в соответствии с требованиями Закона Российской Федерации от 21.07.1993 N 5485-1 "О государственной тайне", Инструкции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28.10.1995 N 1050, Инструкции по обеспечению режима секретности в Российской Федерации, утвержденной Постановлением Правительства Российской Федерации от 05.01.2004 N 3-1, и другими нормативными правовыми документами по вопросам защиты государственн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соблюдение работниками Предприятия-Пользователя правил внутреннего трудового распорядка, пропускного и внутриобъектового режима, установленных на Предприятии-Базо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ставить Предприятию-Базовому список работников, которым необходим допуск к сведениям, составляющим государственную тайну, утвержденный руководителем Предприятия-Пользователя, исходные данные для составления номенклатуры должностей, а также иные документы, предусмотренные Инструкцией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28.10.1995 N 105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Утвердить номенклатуру должностей после ее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правлением Федеральной службы безопасност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Гриф секретности работ, выполняемых Предприятием-Пользователем, не превышает гриф "Совершенно секретн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воевременно осуществлять возмещение расходов по оплате услуг спецсвязи за секретные отправления согласно действующим тариф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беспечить соблюдение особых условий, изложенных в разделе 3 настоящего Договора, в части, касающейся Предприятия-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тветственность за организацию работ и выполнение установленных требований по защите государственной тайны на Предприятии-Пользователе несет руководитель Предприятия-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ешение о допуске работников Предприятия-Пользователя к государственной тайне, а также к конкретным сведениям, документам и материалам принимает руководитель Преприятия-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ешение о допуске работников Предприятия-Пользователя к документам, указанным в п. 2.1.2 настоящего Договора, принимается в порядке, установленном на Предприятии-Базовом, на основании письменного обращения руководителя Предприятия-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приятие-Базовое имеет право осуществлять контроль за соблюдением работниками и руководителем Предприятия-Пользователя правил работы со сведениями, составляющими государственную тайну, в соответствии с требованиями Инструкции по обеспечению режима секретности в Российской Федерации, утвержденной Постановлением Правительства Российской Федерации от 05.01.2004 N 3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приятие-Базовое имеет право давать рекомендации и обязательные для исполнения указания руководителю Предприятия-Пользователя по вопросам защиты государственн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едприятие-Базовое имеет право требовать от работников Предприятия-Пользователя представления письменных объяснений по фактам нарушения ими установленных требований по защите государственн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лучае реорганизации/ликвидации Предприятия-Пользователя Предприятие-Базовое обеспечивает сохранность находящихся на учете Предприятия-Пользователя сведений, составляющих государственную тайну, и их носителей путем разработки и осуществления системы мер режима секретности, охраны и пожарной безопасности до принятия в установленном порядке решения об их дальнейшем исполь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Руководитель Предприятия-Пользователя принимает решение по обеспечению защиты сведений, составляющих государственную тайну, и их носителей, а также о дальнейшем использовании носителей сведений в соответствии со ст. 19 Закона Российской Федерации от 21 июля 1993 г. N 5485-1 "О государственной тайне" и дает соответствующие письменные поручения Предприятию-Базов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изменения и дополнения к настоящему Договору устанавливаются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досрочно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может быть расторгнут по требованию одной из Сторон после письменного уведомления другой Стороны за один месяц до даты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нарушения одной из Сторон установленных требований по защите государственной тайны настоящий Договор может быть расторгнут незамедлительно по решению друг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 О расторжении Договора руководитель Предприятия-Баз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незамедлительно письменно сообщить в Управление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безопасности п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убъекта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поры и разногласия, возникающие при исполнении настоящего Договора, решаются по соглашению Сторон, а в случае недостижения соглашени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 и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и действует до окончания календар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ействие Договора продлевается на каждый следующий календарный год, если ни одна из Сторон в срок не позднее чем за один месяц до окончания срока Договора не уведомит о его прек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составлен в дву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РЕДПРИЯТИЯ-ПОЛЬЗОВАТЕЛЯ              ОТ ПРЕДПРИЯТИЯ-БАЗ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подпись, печать)          (должность, 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4</Words>
  <Characters>8788</Characters>
  <CharactersWithSpaces>7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Федеральная служба по надзору в сфере транспорта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об оказании услуг по защите государственной тай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