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ректора изд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иректор издательства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я, распоряжения, приказы, другие руководящие и нормативные документы вышестоящих органов, касающиеся издательской деятельности; технологию производства печатной продукции; виды и особенности выпускаемой продукции, формы типографского набора; полиграфическое оборудование; специализацию производства и особенности структуры издательства, перспективы его технического развития; доступные производственные мощности типографий; порядок подготовки, формирования и исполнения заказов; рыночные методы хозяйствования; действующий порядок уплаты налогов и сборов; требования защиты окружающей среды; передовой отечественный и зарубежный опыт производства печатной продукции; основы экономики, организации производства, труда и управления; законодательство о труде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валификационные требования. Высшее экономическое или инженерно-экономическое образование и стаж работы в издательствах на руководящ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всеми видами деятельности издательства. Организует работу и эффективное взаимодействие типографий, формных, печатных, брошюровочно-переплетных подразделений издательства в целях высокорентабельного качественного выпуска необходимой печатной продукции. Обеспечивает своевременное и качественное выполнение заказов, договоров, обязательств. Принимает меры по обеспечению издательства необходимыми квалифицированными кадрами, оптимальному использованию знаний и опыта работников, по социальному развитию коллектива, созданию безопасных и благоприятных условий труда, соблюдению требований законодательства по охране окружающей среды. Организует разработку, заключение и выполнение коллективных договоров, проводит работу по повышению рентабельности производства, укреплению трудовой и производственной дисциплины. Обеспечивает соблюдение законности в деятельности издательства, своевременную уплату установленных налогов и сборов, сочетание экономических и административных методов руководства, единоначалия и коллегиальности в обсуждении и решении производственных вопросов, применении материальных и моральных стимулов. Руководит работниками издательств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структурных подразделений Работодателя и контрагентов предоставления достоверной информации обо всех аспектах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овыми актами, содержащими нормы трудового права, коллек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В  период  временного   отсутствия   Работника   его 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В подчинении Работника находятся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прогнозировать и планировать, организовывать, координировать и регулировать, а также контролировать и анализировать работу подчин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2</Words>
  <Characters>12721</Characters>
  <CharactersWithSpaces>10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банов О.М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директора изд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