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(директора, заведующего, началь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уководителя (директор, заведующий, начальник)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(директор, заведующий, начальник) образовательного учреждения непосредственно подчиняется Учредителю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(директор, заведующий, начальник) образовательного учреждения должен иметь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или высшее профессиональное образование и дополнительную профессиональную подготовку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итель (директор, заведующий, начальник) образовательного учреждения назначается на должность и освобождается от должности приказом Учредител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(директор, заведующий, начальник) образовательного учреждения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уководитель (директор, заведующий, начальник) образовательного учрежд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 педагог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современной психолого-педагогиче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,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формирования основных составляющих компетентности (профессиональной, коммуникативной, информационной, правов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соц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рганизации финансово-хозяйственн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,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прое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уководителя (директора, заведующего, начальника) образовательного учреждения его функции выполняе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директор, заведующий, начальник)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образовательным учреждением в соответствии с законами и иными нормативными правовыми актами, уставо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истемную образовательную (учебно-воспитательную) и административно-хозяйственную (производственную) работу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еализацию федерального государственного образовательного стандарта, федеральных государственных требований. Формирует контингенты обучающихся (воспитанников, детей), обеспечивает охрану их жизни и здоровья во время образовательного процесса, соблюдение прав и свобод обучающихся (воспитанников, детей) и работников образовательного учреждения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стратегию, цели и задачи развития образовательного учреждения, принимает решения о программном планировании его работы, участии образовательного учреждения в различных программах и проектах, обеспечивает соблюдение требований, предъявляемых к условиям образовательного процесса, образовательным программам, результатам деятельности образовательного учреждения и к качеству образования, непрерывное повышение качества образования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бъективность оценки качества образования обучающихся (воспитанников, детей)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советом образовательного учреждения и общественными организациями осуществляет разработку, утверждение и реализацию программ развития образовательного учреждения, образовательной программы образовательного учреждения, учебных планов, учебных программ курсов, дисциплин, годовых календарных учебных графиков, устава и правил внутреннего трудового распорядк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условия для внедрения инноваций, обеспечивает формирование и реализацию инициатив работников образовательного учреждения, направленных на улучшение работы образовательного учреждения и повышение качества образования, поддерживает благоприятн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своих полномочий распоряжается бюджетными средствами, обеспечивает результативность и эффективность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установленных средств формирует фонд оплаты труда с разделением его на базовую и стимулирующую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структуру и штатное расписание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кадровые, административные, финансовые, хозяйственные и иные вопросы в соответствии с уставо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условия для непрерывного повышения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становление заработной платы работников образовательного учреждения, в том числе стимулирующей части (надбавок, доплат к окладам (должностным окладам), ставкам заработной платы работников), выплату в полном размере причитающейся работникам заработной платы в сроки, установленные коллективным договором, правилами внутреннего трудового распорядка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безопасности и условий труда, соответствующих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образовательного учреждения квалифицированными кадрами, рациональному использованию и развитию их профессиональных знаний и опыта, обеспечивает формирование резерва кадров в целях замещения вакантных должностей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координирует реализацию мер по повышению мотивации работников к качественному труду, в том числе на основе их материального стимулирования, по повышению престижности труда в образовательном учреждении, рационализации управления и укреплению дисципли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условия, обеспечивающие участие работников в управлении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локальные нормативные акты образовательного учреждения, содержащие нормы трудового права, в том числе по вопросам установления системы оплаты труда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, координирует и контролирует работу структурных подразделений, педагогических и других работнико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эффективное взаимодействие и сотрудничество с органами государственной власти, местного самоуправления, предприятиями, организациями, общественностью, родителями (лицами, их заменяющими),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образовательное учреждение в государственных, муниципальных, общественных и иных органах, учреждениях,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деятельности учительских (педагогических), психологических организаций и методических объединений, общественных (в том числе детских и молодежных)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чет, сохранность и пополнение учебно-материальной базы, соблюдение правил санитарно-гигиенического режима и охраны труда, учет и хранение документации, привлечение для осуществления деятельности, предусмотренной уставом образовательного учреждения, дополнительных источников финансовых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едставление Учредителю образовательного учреждения ежегодного отчета о поступлении, расходовании финансовых и материальных средств и публичного отчета о деятельности образовательного учреждения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УКОВОДИТЕЛЯ (ДИРЕКТОРА, ЗАВЕДУЮЩЕГО, НАЧАЛЬ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директор, заведующий, начальник) образовательного учрежд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образовательного учреждения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Учредителя образовательного учрежден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Учредителя, касающимися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предложения Учредителю образовательного учрежд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директор, заведующий, начальник) образовательного учрежд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уководителя (директора, заведующего, начальника) образовательного учреждения определяется в соответствии с правилами внутреннего трудового распорядка, установленными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разработавшее инструкцию)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9</Words>
  <Characters>10965</Characters>
  <CharactersWithSpaces>9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директора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