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тари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электрическую энерг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ощность по догов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пли-продажи по регулируем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рифам (цена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птовом рын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8.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инамика ремонтны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"/>
        <w:gridCol w:w="20"/>
        <w:gridCol w:w="904"/>
        <w:gridCol w:w="717"/>
        <w:gridCol w:w="207"/>
        <w:gridCol w:w="924"/>
        <w:gridCol w:w="894"/>
        <w:gridCol w:w="30"/>
        <w:gridCol w:w="924"/>
        <w:gridCol w:w="395"/>
        <w:gridCol w:w="529"/>
        <w:gridCol w:w="416"/>
        <w:gridCol w:w="508"/>
        <w:gridCol w:w="168"/>
        <w:gridCol w:w="944"/>
        <w:gridCol w:w="160"/>
        <w:gridCol w:w="536"/>
        <w:gridCol w:w="2"/>
        <w:gridCol w:w="943"/>
        <w:gridCol w:w="944"/>
      </w:tblGrid>
      <w:tr>
        <w:trPr>
          <w:trHeight w:val="360" w:hRule="atLeast"/>
          <w:cantSplit w:val="true"/>
        </w:trPr>
        <w:tc>
          <w:tcPr>
            <w:tcW w:w="9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.п.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 xml:space="preserve">ремонтов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</w:t>
            </w:r>
          </w:p>
        </w:tc>
        <w:tc>
          <w:tcPr>
            <w:tcW w:w="134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6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ончив-  </w:t>
              <w:br/>
              <w:t xml:space="preserve">шийся год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й  </w:t>
              <w:br/>
              <w:t xml:space="preserve">период  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</w:t>
              <w:br/>
              <w:t xml:space="preserve">регу- </w:t>
              <w:br/>
              <w:t xml:space="preserve">лиро- </w:t>
              <w:br/>
              <w:t xml:space="preserve">вания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4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  <w:br/>
              <w:t xml:space="preserve">(утв. </w:t>
              <w:br/>
              <w:t xml:space="preserve">орга- </w:t>
              <w:br/>
              <w:t xml:space="preserve">нами  </w:t>
              <w:br/>
              <w:t xml:space="preserve">регу- </w:t>
              <w:br/>
              <w:t xml:space="preserve">лиро- </w:t>
              <w:br/>
              <w:t>вания)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  <w:br/>
              <w:t xml:space="preserve">(утв. </w:t>
              <w:br/>
              <w:t xml:space="preserve">орга- </w:t>
              <w:br/>
              <w:t xml:space="preserve">нами  </w:t>
              <w:br/>
              <w:t xml:space="preserve">регу- </w:t>
              <w:br/>
              <w:t xml:space="preserve">лиро- </w:t>
              <w:br/>
              <w:t>вания)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920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е оборудование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питальные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</w:t>
              <w:br/>
              <w:t xml:space="preserve">всего, в том  </w:t>
              <w:br/>
              <w:t xml:space="preserve">числе:        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овые       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рхтиповые  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еские    </w:t>
              <w:br/>
              <w:t xml:space="preserve">объемы        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е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</w:t>
              <w:br/>
              <w:t xml:space="preserve">всего, в том  </w:t>
              <w:br/>
              <w:t xml:space="preserve">числе:        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овые       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рхтиповые  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еские    </w:t>
              <w:br/>
              <w:t xml:space="preserve">объемы        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е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</w:t>
              <w:br/>
              <w:t xml:space="preserve">всего, в том  </w:t>
              <w:br/>
              <w:t xml:space="preserve">числе:        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овые       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рхтиповые  </w:t>
            </w:r>
          </w:p>
        </w:tc>
        <w:tc>
          <w:tcPr>
            <w:tcW w:w="134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94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еские    </w:t>
              <w:br/>
              <w:t xml:space="preserve">объемы        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920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ее общестанционное оборудование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питальные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</w:t>
              <w:br/>
              <w:t xml:space="preserve">всего, в том  </w:t>
              <w:br/>
              <w:t xml:space="preserve">числе:        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овые       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рхтиповые  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еские    </w:t>
              <w:br/>
              <w:t xml:space="preserve">объемы        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е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</w:t>
              <w:br/>
              <w:t xml:space="preserve">всего, в том  </w:t>
              <w:br/>
              <w:t xml:space="preserve">числе:        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овые       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рхтиповые  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еские    </w:t>
              <w:br/>
              <w:t xml:space="preserve">объемы        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е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</w:t>
              <w:br/>
              <w:t xml:space="preserve">всего, в том  </w:t>
              <w:br/>
              <w:t xml:space="preserve">числе:        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овые       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рхтиповые  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еские    </w:t>
              <w:br/>
              <w:t xml:space="preserve">объемы        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920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дания и сооружения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питальные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</w:t>
              <w:br/>
              <w:t xml:space="preserve">всего, в том  </w:t>
              <w:br/>
              <w:t xml:space="preserve">числе:        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овые       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рхтиповые  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еские    </w:t>
              <w:br/>
              <w:t xml:space="preserve">объемы        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е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</w:t>
              <w:br/>
              <w:t xml:space="preserve">всего, в том  </w:t>
              <w:br/>
              <w:t xml:space="preserve">числе:        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овые       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рхтиповые  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еские    </w:t>
              <w:br/>
              <w:t xml:space="preserve">объемы        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 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е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</w:t>
              <w:br/>
              <w:t xml:space="preserve">всего, в том  </w:t>
              <w:br/>
              <w:t xml:space="preserve">числе:        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овые       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рхтиповые  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еские    </w:t>
              <w:br/>
              <w:t xml:space="preserve">объемы        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920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питальные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</w:t>
              <w:br/>
              <w:t xml:space="preserve">всего, в том  </w:t>
              <w:br/>
              <w:t xml:space="preserve">числе:        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овые       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рхтиповые  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 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е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</w:t>
              <w:br/>
              <w:t xml:space="preserve">всего, в том  </w:t>
              <w:br/>
              <w:t xml:space="preserve">числе:        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овые       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рхтиповые  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. 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е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</w:t>
              <w:br/>
              <w:t xml:space="preserve">всего, в том  </w:t>
              <w:br/>
              <w:t xml:space="preserve">числе:        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овые       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рхтиповые  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7</Words>
  <Characters>2789</Characters>
  <CharactersWithSpaces>23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3:00Z</dcterms:created>
  <dc:creator>Федеральная служба по тарифам</dc:creator>
  <dc:description/>
  <dc:language>en-US</dc:language>
  <cp:lastModifiedBy/>
  <dcterms:modified xsi:type="dcterms:W3CDTF">2011-10-30T06:23:00Z</dcterms:modified>
  <cp:revision>2</cp:revision>
  <dc:subject>Форма</dc:subject>
  <dc:title>Динамика ремонтных работ. Форма № 8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