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начисление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той таможен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изводстве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 контроля таможенных платежей                  ДК-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┬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                        │       │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1│Справочный номер ГТД    │       ││8│ Номер това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                        │       │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───────┬─────┴─────┬─┴─────────────────┴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ие таможенных│           │                      │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             │           │      Сумма           │тамож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┬───┬──────┬─┘           │   </w:t>
      </w:r>
      <w:r>
        <w:rPr/>
        <w:t>в валюте           ├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.  │Вид│Ставка│Основа       │   догово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а  │   │      │начисления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┼──────┼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шлина  │   │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циз    │   │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ДС      │   │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налог│   │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┴──────┴───────┬─────┴─┬─────────────────┬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│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││</w:t>
      </w:r>
      <w:r>
        <w:rPr/>
        <w:t>8│ Номер това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│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───────┬─────┴─────┬─┴─────────────────┴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ие таможенных│           │                      │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             │           │      Сумма           │тамож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┬───┬──────┬─┘           │   </w:t>
      </w:r>
      <w:r>
        <w:rPr/>
        <w:t>в валюте           ├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.  │Вид│Ставка│Основа       │   догово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а  │   │      │начисления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┼──────┼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шлина  │   │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циз    │   │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ДС      │   │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налог│   │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┴──────┴───────┬─────┴─┬─────────────────┬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│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││</w:t>
      </w:r>
      <w:r>
        <w:rPr/>
        <w:t>8│ Номер това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│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───────┬─────┴─────┬─┴─────────────────┴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ие таможенных│           │                      │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             │           │      Сумма           │тамож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┬───┬──────┬─┘           │   </w:t>
      </w:r>
      <w:r>
        <w:rPr/>
        <w:t>в валюте           ├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.  │Вид│Ставка│Основа       │   догово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а  │   │      │начисления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┼──────┼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шлина  │   │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циз    │   │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ДС      │   │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налог│   │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┴──────┴─────────────┴───────────────────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┬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Вид│Всего по листу    │ Ф.И.О., подпись, печ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├───┼──────────────────┤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│                  │ </w:t>
      </w: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│                  │ </w:t>
      </w:r>
      <w:r>
        <w:rPr/>
        <w:t>Ф.И.О.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│                  │ </w:t>
      </w:r>
      <w:r>
        <w:rPr/>
        <w:t>Подпись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│                  │ </w:t>
      </w:r>
      <w:r>
        <w:rPr/>
        <w:t>Дата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│                  │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│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8</Characters>
  <CharactersWithSpaces>3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50:00Z</dcterms:modified>
  <cp:revision>2</cp:revision>
  <dc:subject>Форма</dc:subject>
  <dc:title>Документ контроля таможенных платежей. Форма № ДК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