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эропортов. Процедуры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АКТА ИНСПЕКЦИОН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ЯТЕЛЬНОСТИ АЭРО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УТВЕРЖДАЮ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Руководитель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(Фамилия, И.О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"__" ________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АК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НСПЕКЦИОННОГО КОНТРОЛЯ ДЕЯТЕЛЬНОСТИ АЭРОПОР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ОБЪЕКТА) 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соответствии с решением _________ от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дата, No.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руппа инспекционного контроля в составе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группы инспекционного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оля                           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Ф.И.О., должност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лены группы инспекционного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оля                           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(Ф.И.О., должност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период с _______  по  _______  провела        инспекци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оль аэропорта (объекта)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результате инспекционного контроля установлено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ключение инспекционной группы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щие выводы и заключение инспекционной группы о соотве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эропорта требованиям нормативных документов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кт инспекционного контроля аэропорта (объекта)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ставлен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__" ____________ 20__ г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группы инспекционного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оля:                          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Ф.И.О., подпис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Члены группы инспекционного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оля:                          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Ф.И.О., подпис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Ф.И.О., подпис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 Актом  инспекционного  контроля   деятельности   аэропор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знакомлен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аэропорта (объекта)   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Ф.И.О., подпись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_____________________                     М.П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6</Characters>
  <CharactersWithSpaces>3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0:00Z</dcterms:created>
  <dc:creator>Федеральная служба воздушного транспорта России</dc:creator>
  <dc:description/>
  <dc:language>en-US</dc:language>
  <cp:lastModifiedBy/>
  <dcterms:modified xsi:type="dcterms:W3CDTF">2011-10-30T19:00:00Z</dcterms:modified>
  <cp:revision>2</cp:revision>
  <dc:subject>Форма</dc:subject>
  <dc:title>Форма акта инспекционного контроля деятельности аэро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