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            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еисправимых повреждениях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  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нд No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онде   обнаружены   документы,   признанные   неисправ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ным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945"/>
        <w:gridCol w:w="1755"/>
        <w:gridCol w:w="1620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</w:t>
              <w:b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  <w:br/>
              <w:t xml:space="preserve">N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>поврежденных</w:t>
              <w:br/>
              <w:t xml:space="preserve">ед. хр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</w:t>
              <w:br/>
              <w:t xml:space="preserve">дат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и  </w:t>
              <w:br/>
              <w:t xml:space="preserve">причины    </w:t>
              <w:br/>
              <w:t xml:space="preserve">повреж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обнаружено неисправимо поврежденных 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ед. хр. подлежат списанию вви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архивного учреждения  Протокол Э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_        от 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архива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шего изменения в уч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        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акта о неисправимых повреждения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200</Characters>
  <CharactersWithSpaces>1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Федеральная таможенная служба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о неисправимых повреждениях документо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