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3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                               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дел при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е началь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Типовой  инструкцией  по  делопроизводств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архива в таможенных органах (п. 9.3.1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ред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______________________________ принял дела,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ред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ДО, за _______________ в количеств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оды)     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илагаемыми выписками из сводных номенкла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ыписки из сводных номенклатур за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              (подпись)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акта приема-передачи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таможенн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ел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