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свобождении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ЧЕСКОГО СОСТОЯНИЯ АВТОМОБИЛЯ (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: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олжность, фамилия, инициал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 председателя: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олжность, фамилия, инициал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комиссии: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олжность, фамилия, инициал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олжность, фамилия, инициал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олжность, фамилия, инициал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олжность, фамилия, инициал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олжность, фамилия, инициалы)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автомобиля (прицеп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арка, модель ТС (прицепа)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Тип ТС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Год выпуска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Идентификационный номер (VIN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Двигатель N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Шасси N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Кузов N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Цвет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Пробег (наработка) с начала эксплуатации, км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Дата проведения капитального ремонта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Пробег (наработка) после капитального ремонт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Фактический срок эксплуатации, лет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Наличие инструмента, %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Остаточный ресурс аккумуляторных батарей, %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Остаточный ресурс автошин, %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Общий износ ТС (прицепа), %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изуальном осмотре автомобиля (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недостатки, повреждения, неисправ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техническое состояние, рабочее состояние и фак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сно п. 3.2 настоящего Порядка высвоб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лежит высвобождению и реализации или спис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ля утилизации, разукомплектования и т.д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_____________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:  __________________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2</Characters>
  <CharactersWithSpaces>3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технического состояния автомобиля (прицеп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