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июля 2007 г. N 60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роператор/Тураг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Код формы по ОК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и сокращенное наимен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дрес (место нахожд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Код вида услуг по ОКУ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чтовый адрес, телефон, ИНН, код    061000, 061100, 06120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061300, 061400, 06150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ОКПО, реестровый номер -       0617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туропер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уристская путевка N 000000 Серия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туристского продук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, данные паспорта, а пр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сутствии - иного документа, удостоверяющего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ответствии с законодательством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есто жительства - для физ. лиц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ИНН, наименование, адрес (место нахожд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д по ОКПО - 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рис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, данные паспорта, а при его отсутствии -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кумента, удостоверяющего личность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законодательством Российской Федерации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туристского продукта (путешествия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вид услуги по ОКУ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 туристского продукта (путешествия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оличество дней на одного челове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цена туристского продук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чено: наличными денежными средствами ___________ руб.___ коп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спользованием платежной карты _______________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о  лицом,   ответственным   за   совершение    операци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сть ее офор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___ ________ М.П. (штам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должность)         (подпись)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существления расчета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й документ является неотъемлемой частью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реализации туристского проду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 "__" ________ 200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ведения об изготовителе бланка (сокращен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Н, место нахождения, номер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год его выполнения, тираж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21</Characters>
  <CharactersWithSpaces>2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7:00Z</dcterms:created>
  <dc:creator>Министерство финансов Российской Федерации</dc:creator>
  <dc:description/>
  <dc:language>en-US</dc:language>
  <cp:lastModifiedBy/>
  <dcterms:modified xsi:type="dcterms:W3CDTF">2011-10-30T19:07:00Z</dcterms:modified>
  <cp:revision>2</cp:revision>
  <dc:subject>Форма</dc:subject>
  <dc:title>Форма бланка строгой отчетности «Туристская путевк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