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ки, телемехани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измерительных при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112 ТНП-028-9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РАФИКА ПОВЕРКИ 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АО, организации,                 (Руководитель органа Г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С которых производится поверка)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зическое лицо)   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верки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080"/>
        <w:gridCol w:w="1080"/>
        <w:gridCol w:w="1351"/>
        <w:gridCol w:w="1349"/>
        <w:gridCol w:w="1080"/>
        <w:gridCol w:w="108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, тип,  </w:t>
              <w:br/>
              <w:t xml:space="preserve">заводское  </w:t>
              <w:br/>
              <w:t>обознач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логические</w:t>
              <w:br/>
              <w:t xml:space="preserve">характеристик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  </w:t>
              <w:br/>
              <w:t xml:space="preserve">дичность </w:t>
              <w:br/>
              <w:t xml:space="preserve">поверки  </w:t>
              <w:br/>
              <w:t xml:space="preserve">(месяцы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ней</w:t>
              <w:br/>
              <w:t xml:space="preserve">повер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прове- </w:t>
              <w:br/>
              <w:t xml:space="preserve">дения  </w:t>
              <w:br/>
              <w:t>повер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прове- </w:t>
              <w:br/>
              <w:t xml:space="preserve">дения  </w:t>
              <w:br/>
              <w:t>повер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фера</w:t>
              <w:br/>
              <w:t xml:space="preserve">ГМК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точнос-</w:t>
              <w:br/>
              <w:t xml:space="preserve">ти,    </w:t>
              <w:br/>
              <w:t>погреш-</w:t>
              <w:br/>
              <w:t xml:space="preserve">ност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</w:t>
              <w:br/>
              <w:t>(диапа-</w:t>
              <w:br/>
              <w:t xml:space="preserve">зон)   </w:t>
              <w:br/>
              <w:t>измере-</w:t>
              <w:br/>
              <w:t xml:space="preserve">ний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е лицо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АК «Транснефтепродукт», АК «Транснефтепродукт»</dc:creator>
  <dc:description/>
  <dc:language>en-US</dc:language>
  <cp:lastModifiedBy/>
  <dcterms:modified xsi:type="dcterms:W3CDTF">2011-10-30T19:08:00Z</dcterms:modified>
  <cp:revision>2</cp:revision>
  <dc:subject>Форма</dc:subject>
  <dc:title>Форма графика поверки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