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.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инвентарной книг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675"/>
        <w:gridCol w:w="810"/>
        <w:gridCol w:w="1215"/>
        <w:gridCol w:w="945"/>
        <w:gridCol w:w="1079"/>
        <w:gridCol w:w="676"/>
        <w:gridCol w:w="675"/>
        <w:gridCol w:w="67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 xml:space="preserve">ни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и N  </w:t>
              <w:br/>
              <w:t xml:space="preserve">тем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осре-</w:t>
              <w:br/>
              <w:t xml:space="preserve">гистра- </w:t>
              <w:br/>
              <w:t>ции. Ин-</w:t>
              <w:br/>
              <w:t xml:space="preserve">вентар- </w:t>
              <w:br/>
              <w:t xml:space="preserve">ный N   </w:t>
              <w:br/>
              <w:t xml:space="preserve">ВНТИ-   </w:t>
              <w:br/>
              <w:t xml:space="preserve">цент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</w:t>
              <w:br/>
              <w:t>(лабо-</w:t>
              <w:br/>
              <w:t xml:space="preserve">рато- </w:t>
              <w:br/>
              <w:t>тория)</w:t>
              <w:br/>
              <w:t>- раз-</w:t>
              <w:br/>
              <w:t>работ-</w:t>
              <w:br/>
              <w:t xml:space="preserve">чик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-</w:t>
              <w:br/>
              <w:t xml:space="preserve">дитель </w:t>
              <w:br/>
              <w:t xml:space="preserve">(отв.  </w:t>
              <w:br/>
              <w:t xml:space="preserve">испол- </w:t>
              <w:br/>
              <w:t>нитель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лис-</w:t>
              <w:br/>
              <w:t xml:space="preserve">т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и N </w:t>
              <w:br/>
              <w:t>экз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22:00Z</dcterms:modified>
  <cp:revision>2</cp:revision>
  <dc:subject>Форма</dc:subject>
  <dc:title>Форма инвентарной книги учета научно-исследовательск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