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книг учет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л правоустанавливаю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 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выдан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правах (л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3239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е докумен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выдан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правах (пра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4"/>
        <w:gridCol w:w="2025"/>
        <w:gridCol w:w="256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запрос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докумен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рассмотр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подпись </w:t>
              <w:br/>
              <w:t xml:space="preserve">получивш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юстици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выданной информации о зарегистрированных пра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